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УТВЕРЖДАЮ</w:t>
      </w:r>
      <w:r>
        <w:rPr>
          <w:sz w:val="26"/>
        </w:rPr>
        <w:t xml:space="preserve">                                                                  Глава города Белогорск                                                                                         _______________ С.Ю. Мелюков                                                            15.01.2025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недвижимого имущества: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нежилое здание кадастровый номер 28:02:000330:183, расположенное по адресу:                   Амурская область, г. Белогорск, ул. Пушкина, д. 27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 земельным участком кадастровый номер 28:02:000330:1060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5 января 2025 года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Нежилое здание кадастровый номер 28:02:000330:183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кадастровый номер 28:02:000330:1060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2.      Адрес (месторасположение)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мурская область, г. Белогорск, ул. Пушкина, д. 27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Решение Белогорского городского Совета народных депутатов Решение Белогорского городского Совета народных депутатов от 28.11.2024 № 32/90 «Об утверждении Программы приватизации муниципального имущества города Белогорск на 2025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31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  291,0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2. Техническое (физическое) состояние конструктивных элементов объекта продажи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 постройки – 1993, фундамент – бетонный; стены – ж/бетонные плиты; перегородки – ж/бетонные плиты; перекрытия – ж/бетонные плиты; крыша – металлическая; полы – линолеум; двери – металлические, деревянные; окна – металлопластиковые; внутренняя отделка  - штукатурка,  окраска, обои, подвесной потолок, требуется косметический ремонт; системы инженерного обеспечения: электроснабжение, отопление, водоснабжение - от центральных сетей города, канализация - шамбо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3.  Обременение объекта продажи: </w:t>
      </w:r>
      <w:r>
        <w:rPr>
          <w:color w:val="000000"/>
          <w:sz w:val="26"/>
          <w:szCs w:val="26"/>
        </w:rPr>
        <w:t xml:space="preserve">имущество не продано, не заложено, под               арестом не находится.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  <w:u w:val="single"/>
        </w:rPr>
      </w:pPr>
      <w:r>
        <w:rPr>
          <w:color w:val="000000"/>
          <w:sz w:val="27"/>
          <w:szCs w:val="27"/>
        </w:rPr>
        <w:t xml:space="preserve">2.4.   </w:t>
      </w:r>
      <w:r>
        <w:rPr>
          <w:color w:val="000000"/>
          <w:sz w:val="26"/>
          <w:szCs w:val="26"/>
        </w:rPr>
        <w:t xml:space="preserve">Сведения о предыдущих торгах по продаже имущества, объявленных в течение года, предшествующего его продаже: </w:t>
      </w:r>
      <w:r>
        <w:rPr>
          <w:color w:val="000000"/>
          <w:sz w:val="26"/>
          <w:szCs w:val="26"/>
          <w:u w:val="single"/>
        </w:rPr>
        <w:t>аукцион не состоялся, итоги от 11.12.2024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tabs>
          <w:tab w:val="clear" w:pos="708"/>
          <w:tab w:val="left" w:pos="709" w:leader="none"/>
        </w:tabs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3 40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 600 000,00  рублей без учета НДС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</w:t>
      </w:r>
      <w:r>
        <w:rPr>
          <w:b/>
          <w:sz w:val="26"/>
          <w:szCs w:val="26"/>
        </w:rPr>
        <w:t>4 000 000,00 (четыре миллиона) рублей</w:t>
      </w:r>
      <w:r>
        <w:rPr>
          <w:sz w:val="26"/>
          <w:szCs w:val="26"/>
        </w:rPr>
        <w:t xml:space="preserve"> (с учетом НДС),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(рыночная стоимость имущества, согласно отчету № 40/01-24 от 11 ноября 2024 года об оценке объекта капитального строительства, составленному              ООО «Центр независимой оценки», составляет: 4 000 000,00 (четыре миллиона) рублей, в том числе стоимость здания 3 400 000,00 рублей (с учетом НДС), земельного участка – 600 000,00 рублей (НДС не облагается))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200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10 % от совокупной начальной цены продажи, и составляет: 400 000,00 рублей, в том числе: за здание: 340 000,00 рублей; за земельный участок: 60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6"/>
          <w:szCs w:val="26"/>
        </w:rPr>
        <w:t xml:space="preserve">Задаток, перечисленный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firstLine="709"/>
        <w:jc w:val="both"/>
        <w:rPr/>
      </w:pPr>
      <w:r>
        <w:rPr>
          <w:color w:val="000000"/>
          <w:sz w:val="26"/>
          <w:szCs w:val="26"/>
        </w:rPr>
        <w:t xml:space="preserve">При уклонении или отказе победителя аукциона, </w:t>
      </w:r>
      <w:r>
        <w:rPr>
          <w:sz w:val="26"/>
          <w:szCs w:val="26"/>
        </w:rPr>
        <w:t xml:space="preserve">либо лица, признанного единственным участником аукциона, </w:t>
      </w:r>
      <w:r>
        <w:rPr>
          <w:color w:val="000000"/>
          <w:sz w:val="26"/>
          <w:szCs w:val="26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18 января 2025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18 февраля 2025 года </w:t>
      </w:r>
      <w:r>
        <w:rPr>
          <w:b/>
          <w:bCs/>
          <w:color w:val="000000"/>
          <w:sz w:val="26"/>
          <w:szCs w:val="26"/>
        </w:rPr>
        <w:t>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 xml:space="preserve">Дата определения участников аукциона в электронной форме – </w:t>
      </w:r>
      <w:r>
        <w:rPr>
          <w:b/>
          <w:color w:val="000000"/>
          <w:sz w:val="26"/>
          <w:szCs w:val="26"/>
        </w:rPr>
        <w:t>20 февра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5 года 09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(подведение итогов) </w:t>
      </w:r>
      <w:r>
        <w:rPr>
          <w:b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4 февраля 2025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b/>
          <w:bCs/>
          <w:color w:val="000000"/>
          <w:sz w:val="26"/>
          <w:szCs w:val="26"/>
        </w:rPr>
        <w:t xml:space="preserve"> 09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.   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1. В  течение пяти рабочих дней с даты,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</w:t>
      </w:r>
      <w:r>
        <w:rPr/>
        <w:t xml:space="preserve"> на                  электронной площадке ООО «РТС-тендер»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,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 области   г. Благовещенск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/>
      </w:pPr>
      <w:r>
        <w:rPr>
          <w:sz w:val="26"/>
          <w:szCs w:val="26"/>
        </w:rPr>
        <w:t>а) «Здание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2.  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21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Председатель комиссии:                                                                      О.С. Борисова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                  В.В. Погорелов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Н.А. Иванова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М.С. Другова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экономике                                                    Л.В. Цыркун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4-05-27T14:46:00Z</cp:lastPrinted>
  <dcterms:modified xsi:type="dcterms:W3CDTF">2025-01-16T04:47:00Z</dcterms:modified>
  <cp:revision>627</cp:revision>
  <dc:subject/>
  <dc:title>  Утверждаю:                                                                        Глава администрации города                </dc:title>
</cp:coreProperties>
</file>