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0001651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07.2022,                           о проведении электронных торгов в форме аукциона по про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color w:val="000000"/>
          <w:sz w:val="28"/>
          <w:szCs w:val="28"/>
        </w:rPr>
        <w:t xml:space="preserve">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>28:02:000120:468</w:t>
      </w:r>
      <w:r>
        <w:rPr>
          <w:color w:val="000000"/>
          <w:sz w:val="28"/>
          <w:szCs w:val="28"/>
        </w:rPr>
        <w:t>, расположенного по адресу: Амурская область, город Белогорск, ул. Ленина, д. 59 площадью 249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05 сентября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определения участников аукциона: 07 сентября 2022 года 05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проведения   аукциона,   подведение  итогов  аукциона:  09 сентября 2022 года в 05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0:57:00Z</dcterms:modified>
  <cp:revision>46</cp:revision>
  <dc:subject/>
  <dc:title>   </dc:title>
</cp:coreProperties>
</file>