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827561674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 аукционную документацию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аукционную документацию от 12.07.2022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, расположенного по адресу: г. Белогорск, ул. Ленина, д. 10 площадью 236,5 кв.м. следующие изменения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ата и время окончания приема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6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, 17:00 по местному времени (11:00 по Московскому време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время начала рассмотрения заявок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7 сентября 2022 года, 08:00 по местному времени (02:00 по Московскому време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и время определения участников аукциона: 08 сентября 2022 года 10:00 по местному времени (04:00 по Московскому времен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аукциона в электронной форм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 сентяб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2 года в 10:00 по местному времени (04:00 по Московскому времен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и время осмотра имущества: 09.08.2022, 15.08.2022, 19.08.2022, 25.08.2022, 31.08.2022, 06.09.2022 в 11:00 местно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</w:t>
      </w:r>
    </w:p>
    <w:p>
      <w:pPr>
        <w:pStyle w:val="Normal"/>
        <w:jc w:val="both"/>
        <w:rPr/>
      </w:pPr>
      <w:r>
        <w:rPr>
          <w:sz w:val="28"/>
          <w:szCs w:val="28"/>
        </w:rPr>
        <w:t>МКУ «Комитет имущественных отношений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1:00:00Z</dcterms:modified>
  <cp:revision>59</cp:revision>
  <dc:subject/>
  <dc:title>   </dc:title>
</cp:coreProperties>
</file>