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укционную документацию, извещение о проведении аукциона от 12.07.2022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 августа 2022 года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3.08.2022 № 141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в </w:t>
      </w:r>
      <w:r>
        <w:rPr>
          <w:sz w:val="28"/>
          <w:szCs w:val="28"/>
        </w:rPr>
        <w:t>аукционную документацию, извещение от 12.07.2022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Ленина, д. 10 площадью 236,5 кв.м.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та и время окончания приема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, 17:00 по местному времени (11:00 по Московскому времени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Дата и время начала рассмотрения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 сентября 2022 года, 08:00 по местному времени (02:00 по Московскому времен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определения участников аукциона: 08 сентября 2022 года 10:00 по местному времени (04:00 по Московскому времени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аукциона в электронной форм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в 10:00 по местному времени (04:00 по Московскому времен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осмотра имущества: 09.08.2022, 15.08.2022, 19.08.2022, 25.08.2022, 31.08.2022, 06.09.2022 в 11:00 местного времен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О.С. Борисов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2-08-03T01:01:00Z</dcterms:modified>
  <cp:revision>52</cp:revision>
  <dc:subject/>
  <dc:title>                                                                                      В редакцию газеты</dc:title>
</cp:coreProperties>
</file>