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3865924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от 12.07.2022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Ленина, д. 10 площадью 236,5 кв.м.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та и время окончания приема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, 17:00 по местному времени (11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начала рассмотрения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 сентября 2022 года, 08:00 по местному времени (02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определения участников аукциона: 08 сентября 2022 года 10:00 по местному времени (04:00 по Московскому времен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аукциона в электронной фор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в 10:00 по местному времени (04:00 по Московскому време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смотра имущества: 09.08.2022, 15.08.2022, 19.08.2022, 25.08.2022, 31.08.2022, 06.09.2022 в 11:00 мест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1:00:00Z</dcterms:modified>
  <cp:revision>59</cp:revision>
  <dc:subject/>
  <dc:title>   </dc:title>
</cp:coreProperties>
</file>