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103" w:hanging="0"/>
        <w:jc w:val="left"/>
        <w:rPr/>
      </w:pPr>
      <w:r>
        <w:rPr>
          <w:b/>
          <w:bCs/>
          <w:szCs w:val="28"/>
        </w:rPr>
        <w:t>УТВЕРЖДАЮ:</w:t>
      </w:r>
      <w:r>
        <w:rPr>
          <w:szCs w:val="28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103" w:hanging="0"/>
        <w:jc w:val="left"/>
        <w:rPr>
          <w:szCs w:val="28"/>
        </w:rPr>
      </w:pPr>
      <w:r>
        <w:rPr>
          <w:bCs/>
          <w:szCs w:val="28"/>
        </w:rPr>
        <w:t>г. Белогорск</w:t>
      </w:r>
      <w:r>
        <w:rPr>
          <w:szCs w:val="28"/>
        </w:rPr>
        <w:t xml:space="preserve">                                                                                         __________________С.Ю. Мелюков                                                             30.03.2022</w:t>
      </w:r>
    </w:p>
    <w:p>
      <w:pPr>
        <w:pStyle w:val="Normal"/>
        <w:widowControl w:val="false"/>
        <w:ind w:left="558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ЛАН   ПРИВАТИЗАЦИ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ого недвижимого имуществ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объектов котельной «Мазутослив»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50 лет Комсомола, 68/2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0 марта 2022 года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8"/>
          <w:szCs w:val="28"/>
        </w:rPr>
        <w:t>а) Комплекс объектов котельной «Мазутослив», в количестве 24-х единиц (далее  «Объекты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8"/>
          <w:szCs w:val="28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1.2.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8"/>
          <w:szCs w:val="28"/>
        </w:rPr>
        <w:t>а) «Объекты»: Амурская область, г. Белогорск, ул. 50 лет Комсомола,                д. 68/2, кадастровые номера, согласно приложению к настоящему плану приватизации.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Участок»: Амурская область, г. Белогорск, ул. 50 лет Комсомола,                д. 68/2,  кадастровый номер 28:02:000408:45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1.3.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Белогорского городского Совета народных депутатов от                         11 ноября 2021 года № 02/09 «Об утверждении Программы приватизации муниципального имущества города Белогорск на 2022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объектов продажи.</w:t>
      </w:r>
    </w:p>
    <w:p>
      <w:pPr>
        <w:pStyle w:val="Default"/>
        <w:rPr/>
      </w:pPr>
      <w:r>
        <w:rPr>
          <w:sz w:val="28"/>
          <w:szCs w:val="28"/>
        </w:rPr>
        <w:t>2.1.    Площадь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8"/>
          <w:szCs w:val="28"/>
        </w:rPr>
        <w:t>а) «Объекты», в количестве 24-х единиц, их площадь, объем, согласно приложению к настоящему плану приватизации.</w:t>
      </w:r>
    </w:p>
    <w:p>
      <w:pPr>
        <w:pStyle w:val="Default"/>
        <w:ind w:left="709" w:hanging="0"/>
        <w:rPr/>
      </w:pPr>
      <w:r>
        <w:rPr>
          <w:sz w:val="28"/>
          <w:szCs w:val="28"/>
        </w:rPr>
        <w:t>б) «Участок»: 11452 кв.м.</w:t>
      </w:r>
    </w:p>
    <w:p>
      <w:pPr>
        <w:pStyle w:val="Default"/>
        <w:suppressAutoHyphens w:val="true"/>
        <w:rPr/>
      </w:pPr>
      <w:r>
        <w:rPr>
          <w:sz w:val="28"/>
          <w:szCs w:val="28"/>
        </w:rPr>
        <w:t>2.2.    Техническое (физическое) состояние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8"/>
          <w:szCs w:val="28"/>
        </w:rPr>
        <w:t>а) «Объекты»: пригодны к эксплуатации (хорошее / удовлетворительное), согласно приложению к настоящему плану приватизации.</w:t>
      </w:r>
    </w:p>
    <w:p>
      <w:pPr>
        <w:pStyle w:val="Default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  <w:t>б) «Участок»: удовлетворительное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8"/>
          <w:szCs w:val="28"/>
        </w:rPr>
        <w:t>2.3.    Объекты  и земельный участок являются муниципальной собственностью                    г. Белогорск Амурской област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4.  Разрешенное использование участка: под здание котельной, застроен: комплекс объектов котельно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2.5. </w:t>
      </w:r>
      <w:r>
        <w:rPr>
          <w:b/>
          <w:sz w:val="28"/>
          <w:szCs w:val="28"/>
        </w:rPr>
        <w:t>Обязательное  условие  приватизации имущества:</w:t>
      </w:r>
      <w:r>
        <w:rPr>
          <w:sz w:val="28"/>
          <w:szCs w:val="28"/>
        </w:rPr>
        <w:t xml:space="preserve"> сохранение Покупателем назначения Объектов -  «котельная «Мазутослив и объекты, входящие в комплекс котельной» сроком на 6 (шесть) месяцев с момента прохождения государственной регистрации договора купли – продажи имущества.   </w:t>
      </w:r>
    </w:p>
    <w:p>
      <w:pPr>
        <w:pStyle w:val="Header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договор купли–продажи имущества не требуется включение инвестиционных и эксплуатационных обязательств, возлагаемых на покупателя, в соответствии с требованиями ст. 30.1. Федерального закона от 21.12.2001 № 178-ФЗ «О приватизации государственного и муниципального имущества», в связи с тем, что Объекты не относятся к источнику тепловой энергии, используются исключительно для слива /залива и хранения мазута, объектами не осуществляется поставка тепловой энергии  потребителям, объемы и источники финансирования на их реконструкцию не включены в инвестиционную программу организации, осуществляющей регулируемые виды деятельности в сфере теплоснабжения.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рядке приватизации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1.  Способ приватизации:  </w:t>
      </w:r>
      <w:r>
        <w:rPr>
          <w:b/>
          <w:color w:val="000000"/>
          <w:sz w:val="28"/>
          <w:szCs w:val="28"/>
        </w:rPr>
        <w:t>аукцион в электронной форме</w:t>
      </w:r>
      <w:r>
        <w:rPr>
          <w:color w:val="000000"/>
          <w:sz w:val="28"/>
          <w:szCs w:val="28"/>
        </w:rPr>
        <w:t xml:space="preserve"> с открытой                  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8"/>
          <w:szCs w:val="28"/>
        </w:rPr>
        <w:t xml:space="preserve">3.2.  </w:t>
      </w:r>
      <w:r>
        <w:rPr>
          <w:b/>
          <w:color w:val="000000"/>
          <w:sz w:val="28"/>
          <w:szCs w:val="28"/>
        </w:rPr>
        <w:t>Продажа муниципального имущества проводится</w:t>
      </w:r>
      <w:r>
        <w:rPr>
          <w:color w:val="000000"/>
          <w:sz w:val="28"/>
          <w:szCs w:val="28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851" w:hanging="85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«Объекты» -  14 930 972,00 рублей с учетом НДС;</w:t>
      </w:r>
    </w:p>
    <w:p>
      <w:pPr>
        <w:pStyle w:val="Normal"/>
        <w:widowControl w:val="false"/>
        <w:suppressAutoHyphens w:val="true"/>
        <w:ind w:left="709" w:hanging="85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«Участок»  -    6 030 644,00 рублей без учета НДС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8"/>
          <w:szCs w:val="28"/>
        </w:rPr>
        <w:t xml:space="preserve">Совокупная начальная цена, составляет: </w:t>
      </w:r>
      <w:r>
        <w:rPr>
          <w:b/>
          <w:sz w:val="28"/>
          <w:szCs w:val="28"/>
        </w:rPr>
        <w:t>20 961 616,00</w:t>
      </w:r>
      <w:r>
        <w:rPr>
          <w:sz w:val="28"/>
          <w:szCs w:val="28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09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ыночная стоимость объектов с земельным участком, согласно отчету № 05-0122 от 22.03.2022, составленному ООО «Амурский областной союз экспертов», составляет: 20 961 616,00 (двадцать миллионов девятьсот шестьдесят одна тысяча шестьсот шестнадцать) рублей 00 копеек с учетом НДС, в том числе земельный участок: 6 030 644,00 рублей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3.4.   «Шаг аукциона»   устанавливается   в размере  5 %  (пяти процентов) от  совокупной начальной цены  аукциона, и составляет: 1 048 080,8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8"/>
          <w:szCs w:val="28"/>
        </w:rPr>
        <w:t>Сведения о задатке для участия в аукционе: Задаток на участие в аукционе устанавливается в размере 20 % от совокупной начальной цены продажи и составляет: 4 192 323,20 рублей, в том числе: за объекты: 2 986 194,40 рублей; за земельный участок: 1 206 128,80 рублей.</w:t>
      </w:r>
    </w:p>
    <w:p>
      <w:pPr>
        <w:pStyle w:val="Normal"/>
        <w:suppressAutoHyphens w:val="true"/>
        <w:ind w:left="709" w:firstLine="567"/>
        <w:jc w:val="both"/>
        <w:rPr/>
      </w:pPr>
      <w:r>
        <w:rPr>
          <w:color w:val="000000"/>
          <w:sz w:val="28"/>
          <w:szCs w:val="28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8"/>
          <w:szCs w:val="28"/>
        </w:rPr>
        <w:t>размещенной на сайте http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Интернет (торговая секция «Торги по приватизации, аренде и продаже имущества»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left="709" w:firstLine="567"/>
        <w:jc w:val="both"/>
        <w:rPr/>
      </w:pPr>
      <w:r>
        <w:rPr>
          <w:sz w:val="28"/>
          <w:szCs w:val="28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firstLine="567"/>
        <w:jc w:val="both"/>
        <w:rPr/>
      </w:pPr>
      <w:r>
        <w:rPr>
          <w:color w:val="000000"/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Western"/>
        <w:numPr>
          <w:ilvl w:val="1"/>
          <w:numId w:val="3"/>
        </w:numPr>
        <w:suppressAutoHyphens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  <w:sz w:val="28"/>
          <w:szCs w:val="28"/>
        </w:rPr>
        <w:t>04 апрел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022 года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02</w:t>
      </w:r>
      <w:r>
        <w:rPr>
          <w:b/>
          <w:bCs/>
          <w:color w:val="000000"/>
          <w:sz w:val="28"/>
          <w:szCs w:val="28"/>
        </w:rPr>
        <w:t xml:space="preserve"> часа 00 минут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(время московское)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Дата окончания приема заявок на участие в аукционе в электронной            форме – </w:t>
      </w:r>
      <w:r>
        <w:rPr>
          <w:b/>
          <w:color w:val="000000"/>
          <w:sz w:val="28"/>
          <w:szCs w:val="28"/>
        </w:rPr>
        <w:t>05 мая 2022</w:t>
      </w:r>
      <w:r>
        <w:rPr>
          <w:b/>
          <w:bCs/>
          <w:color w:val="000000"/>
          <w:sz w:val="28"/>
          <w:szCs w:val="28"/>
        </w:rPr>
        <w:t xml:space="preserve"> года 11 часов 00 минут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8.    </w:t>
      </w:r>
      <w:r>
        <w:rPr>
          <w:color w:val="000000"/>
          <w:sz w:val="28"/>
          <w:szCs w:val="28"/>
        </w:rPr>
        <w:t>Дата   определения участников аукциона в электронной форме – </w:t>
      </w:r>
      <w:r>
        <w:rPr>
          <w:b/>
          <w:color w:val="000000"/>
          <w:sz w:val="28"/>
          <w:szCs w:val="28"/>
        </w:rPr>
        <w:t>06 мая 2022 года 04 часа 00 минут (время московское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9.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ата,    время    и   место   проведения    аукциона    в    электронной форме – </w:t>
      </w:r>
      <w:r>
        <w:rPr>
          <w:b/>
          <w:color w:val="000000"/>
          <w:sz w:val="28"/>
          <w:szCs w:val="28"/>
        </w:rPr>
        <w:t>12 ма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022 года 04 часа 00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минут (время московское</w:t>
      </w:r>
      <w:r>
        <w:rPr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</w:rPr>
        <w:t>на электронной площадке «РТС – тендер</w:t>
      </w:r>
      <w:r>
        <w:rPr>
          <w:b/>
          <w:sz w:val="28"/>
          <w:szCs w:val="28"/>
        </w:rPr>
        <w:t>» Имущественные торги</w:t>
      </w:r>
      <w:r>
        <w:rPr>
          <w:sz w:val="28"/>
          <w:szCs w:val="28"/>
        </w:rPr>
        <w:t>, размещенная на сайте http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>3.11.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Договор купли-продажи имущества заключается в электронной форме, с               последующим подписанием на бумажном носителе по месту нахождения продавца.</w:t>
      </w:r>
    </w:p>
    <w:p>
      <w:pPr>
        <w:pStyle w:val="Normal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ая цена продажи распределяется между «Объектами» и «Участком» пропорционально совокупной начальной цен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цены производится  в следующем порядке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енежные средства в размере 10 500 000,00 (десять миллионов пятьсот тысяч) рублей без учета НДС перечисляются в течение 10 дн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даты подписания договора купли-продажи муниципального недвижимого имущест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еречисление остальной суммы цены имущества производится в рассрочку, сроком до 01 декабря 2022 года (с учетом требований действующего законодательства по перечислению НДС).  Денежные средства перечисляются ежемесячно, равными долями, не позднее 20 числа каждого текущего месяц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исление соответствующей денежной суммы осуществляется по  следующим реквизитам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 xml:space="preserve">получатель: </w:t>
      </w:r>
      <w:r>
        <w:rPr>
          <w:bCs/>
          <w:color w:val="000000"/>
          <w:sz w:val="28"/>
          <w:szCs w:val="28"/>
        </w:rPr>
        <w:t xml:space="preserve">МКУ «Финансовое управление Администрации г. Белогорск (МКУ «Комитет имущественных отношений Администрации города Белогорск, л/с 04233001180) ИНН 2804008317, КПП 280401001, ОКТМО 10710000, БИК 011012100 ОТДЕЛЕНИЕ БЛАГОВЕЩЕНСК БАНКА РОССИИ // УФК по Амурской области г. Благовещенск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значейский счет № 031006430000000123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rPr/>
      </w:pPr>
      <w:r>
        <w:rPr>
          <w:bCs/>
          <w:color w:val="000000"/>
          <w:sz w:val="28"/>
          <w:szCs w:val="28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ДС перечисляется покупателем, в соответствии с требованиями Налогового кодекса РФ.</w:t>
      </w:r>
    </w:p>
    <w:p>
      <w:pPr>
        <w:pStyle w:val="Normal"/>
        <w:widowControl w:val="false"/>
        <w:suppressAutoHyphens w:val="true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уплачивает продавцу стоимость Объектов за вычетом налога на добавленную стоимость (НДС) в размере 20 % со стоимости объектов, за исключением случая, когда покупатель – физическое лицо, не являющееся индивидуальным предпринимателем.</w:t>
      </w:r>
    </w:p>
    <w:p>
      <w:pPr>
        <w:pStyle w:val="Normal"/>
        <w:widowControl w:val="false"/>
        <w:suppressAutoHyphens w:val="true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ДС уплачивается налоговым агентом – покупателем муниципального имущества в соответствии с пунктом 3 статьи 161 Налогового кодекса Российской Федерации, за исключением физического лица, не являющегося индивидуальным предпринимателем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12. На сумму денежных средств, по уплате которой предоставляется                 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/>
      </w:pPr>
      <w:r>
        <w:rPr>
          <w:szCs w:val="28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(действительное число календарных дней в году – 365).</w:t>
      </w:r>
    </w:p>
    <w:p>
      <w:pPr>
        <w:pStyle w:val="TextBody"/>
        <w:ind w:left="709" w:hanging="709"/>
        <w:rPr/>
      </w:pPr>
      <w:r>
        <w:rPr>
          <w:szCs w:val="28"/>
        </w:rPr>
        <w:t>3.14. Оплата    приобретаемого   в   рассрочку  имущества  может быть                 осуществлена досрочно на основании решения покупателя.</w:t>
      </w:r>
    </w:p>
    <w:p>
      <w:pPr>
        <w:pStyle w:val="TextBody"/>
        <w:ind w:left="709" w:hanging="709"/>
        <w:rPr/>
      </w:pPr>
      <w:r>
        <w:rPr>
          <w:szCs w:val="28"/>
        </w:rPr>
        <w:t>3.15.  Имущество,  приобретаемое покупателем в рассрочку, находится в залоге у Продавца до полной его оплаты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  <w:t xml:space="preserve">3.16. В день проведения аукциона оформляется протокол итогов аукциона, который размещается на ГИС Официальный сайт Российской Федерации в информационно - телекоммуникационной сети «Интернет»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orgi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на официальном сайте муниципального образования               г. Белогорск, на электронной площадке «РТС-тендер»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Подписи членов комиссии</w:t>
      </w:r>
      <w:r>
        <w:rPr>
          <w:b/>
          <w:sz w:val="26"/>
          <w:szCs w:val="26"/>
        </w:rPr>
        <w:t>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Шапран А.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Члены комиссии:                                                                                      Алисин А.Н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Бутусова Т.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Иванова Н.А.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sz w:val="28"/>
          <w:szCs w:val="28"/>
        </w:rPr>
        <w:t>строительству и землепользованию                                                        П.Ю. Лапи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лану приватизаци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муниципального недвижимого имущества:</w:t>
      </w:r>
    </w:p>
    <w:p>
      <w:pPr>
        <w:pStyle w:val="Normal"/>
        <w:autoSpaceDE w:val="false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плекса объектов котельной «Мазутослив»,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сположенного по адресу: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мурская область, г. Белогорск,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ул. 50 лет Комсомола, д. 68/2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0.03.202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плекс объектов котельной «Мазутослив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ложенный по адресу: Амурская область, г. Белогорск, ул. 50 лет Комсомола, д. 68/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63"/>
        <w:gridCol w:w="2126"/>
        <w:gridCol w:w="1985"/>
        <w:gridCol w:w="765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), объем (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( физическое) состояние объекта и его                             характеристик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Мазутослив» (здание котельн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02:000408: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12,9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1984, фундамент - бетонный ленточный; стены – керамзитобетонный; перегородки - кирпичные; перекрытия чердачные/междуэтажные – ж/б плиты; крыша - двускатная, кровля шиферная; полы - бетонные, металлическая плитка, проемы - оконные: двойные глухие, дверные: простые; внутренняя отделка - штукатурка, покраска фрагментарно отстают от стен и потолка, многочисленные трещины. Плитка на полу частично отсутствует. Внутренняя отделка нуждается в ремонте. Внешняя отделка - штукатурка. Физическое состояние здания (без учета отделки) хорошее, техническое состояние в целом - удовлетворительное. Санитарно – электротехнические устройства: электроснабжение, отопление, водопровод, вентиляц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РГС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- 3,25 м., длина – 12,4 м., год ввода в эксплуатацию - 1985, техническое состояние - пригодно к эксплуатации, физическое состояние – удовлетворительно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РВС -400 Рег № 000377. Зав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400, диаметр – 9,0 м, высота- 7,5 м., год ввода в эксплуатацию - 1999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 РВС -400 Рег № 000378.               Зав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400, диаметр - 9,0 м., высота – 7,5 м., год ввода в эксплуатацию – 1999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 РВС – 3000 Рег № 000374.  Зав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30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3000, диаметр - 26,5 м., высота – 6,0 м., год ввода в эксплуатацию – 1999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ий                              трубопровод мазута                        Трубопровод сталь.                      Д150-127 м, Д100-81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.Ч. 150- 7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.Ч. 100 – 10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Шф-100- 2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Шф-80 –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я трубопровод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, группа трубопровода – Б (в), рабочее давление -6,0 кгс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 Рабочая среда – мазут, год ввода в эксплуатацию- 1984, техническое состояние – пригодно к эксплуатации, физическое состояние – удовлетворительно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Мазутосл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– данные отсутствуют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елочный перевод                   № 31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 Р50, год ввода в эксплуатацию – 1984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 № 1, ДН- 6,3, год ввода в эксплуатацию – данные отсутствуют, техническое состояние -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 № 2, ДН- 6,3, год ввода в эксплуатацию – данные отсутствуют, техническое состояние -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 Е 1,0-9М-2                              Регистрационный                        № К -2810                                  Заводской № 284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давление -0,8 МПА, паропроизводительность – 1,0 т/ч., площадь поверхности нагрева – 30 кв.м., объем воды – 1,1 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 xml:space="preserve">, год изготовления – 1988, год ввода в эксплуатацию – 1994, техническое состояние – пригодно к эксплуатации, физическое состояние – удовлетворительное, расчетный срок службы 20 лет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 Е 1,0-9М-1                           Регистрационный                  № К -2811                         Заводской № 116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давление -0,8 МПА, паропроизводительность – 1,0 т/ч., площадь поверхности нагрева – 30 кв.м., объем воды – 1,1 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>, год изготовления – 2001, год ввода в эксплуатацию – 2004, техническое состояние – пригодно к эксплуатации, физическое состояние – удовлетворительное, расчетный срок службы 20 л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ХВО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1,5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енсатный насос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глуби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глубинный (подземный)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К 45/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СМ 100-65-200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насос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шестеренный                        Ш 80-2,5-37,5/2,5  стац.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– 37,5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рабочее давление – 2,5 кг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год ввода в эксплуатацию – 2010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сос шестеренный               ДС -125 стац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– 3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рабочее давление – 6,3 кг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марка электродвигателя – АИР 132М4УЗ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обежный                                  полупогружной насос марки 12НА-9х4 стац.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погружения - 2260 мм, количество секций – 1,  производительность – 8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напор – 43 м., мощность электродвигателя 15 кВт., 1500 об/мин.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нтробежный                                 полупогружной насос марки 12НА-9х4 стац.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погружения- 3510 мм, количество секций – 2,  подача – 8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напор – 43 м., мощность электродвигателя 15 кВт., 1500 об/мин.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ево-катеиновый филь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данные отсутствуют, техническое состояние – пригодно к эксплуатации, физическое состояние – удовлетворительно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необщего                       пользования котельной                       «Мазутосли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02:000408: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1 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Год ввода в эксплуатации - 1984, конструктивный элемент путей - сливная эстакада, рельсы - Р-50, основание – шпалы деревянные, 165 шт., балластный слой - гравийный 284 кв.м., состояние объекта - годен к эксплуатации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када мазутного               топл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- 1984, высота - 5м., техническое состояние - пригодно к эксплуатации, физическое состояние – удовлетворительное.</w:t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244" w:right="53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2-03-30T12:02:00Z</cp:lastPrinted>
  <dcterms:modified xsi:type="dcterms:W3CDTF">2022-03-31T23:52:00Z</dcterms:modified>
  <cp:revision>674</cp:revision>
  <dc:subject/>
  <dc:title>  Утверждаю:                                                                        Глава администрации города                </dc:title>
</cp:coreProperties>
</file>