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Глава муниципального образования </w:t>
      </w:r>
    </w:p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Cs/>
          <w:szCs w:val="28"/>
        </w:rPr>
        <w:t>г. Белогорск</w:t>
      </w:r>
      <w:r>
        <w:rPr>
          <w:szCs w:val="28"/>
        </w:rPr>
        <w:t xml:space="preserve">                                                                                         _________________С.Ю. Мелюков                                                             30.03.2022</w:t>
      </w:r>
    </w:p>
    <w:p>
      <w:pPr>
        <w:pStyle w:val="Heading1"/>
        <w:keepNext w:val="false"/>
        <w:widowControl w:val="false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/>
      </w:pPr>
      <w:r>
        <w:rPr>
          <w:b/>
          <w:szCs w:val="28"/>
        </w:rPr>
        <w:t>ПЛАН ПРИВАТИЗ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д. 10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0 марта 2022 года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1.2.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«Помещение»: Амурская область, г. Белогорск, ул. Ленина, д. 10 кадастровый номер 28:02:000133:41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1.3.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Решение Белогорского городского Совета народных депутатов от                 03 марта 2022 года № 10/05 «О внесении изменений в Программу приватизации муниципального имущества города Белогорск на 2022 год, утвержденную решением городского Совета от 11 ноября 2021 года                  № 02/09»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 Общая площадь помещения: 428,6 кв.м.,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том числе: 1 этаж - 36,8 кв.м., этаж подвал - 391,8 кв.м.)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Техническое    (физическое)   состояние  помещения:   удовлетворительное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оенное помещение в многоквартирном доме; фундамент - бетонны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ны - кирпичные; перекрытия - железобетонные плиты; перегородки - кирпичные; окна - металлопластиковые; двери входная - металлическая, межкомнатные - деревянные; полы - бетонные, линолеум, метлахская плитка; внутренняя отделка - окраска, требуется замена отделки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3.1.   Способ  приватизации:  </w:t>
      </w:r>
      <w:r>
        <w:rPr>
          <w:b/>
          <w:color w:val="000000"/>
          <w:sz w:val="28"/>
          <w:szCs w:val="28"/>
        </w:rPr>
        <w:t>аукцион  в  электронной  форме</w:t>
      </w:r>
      <w:r>
        <w:rPr>
          <w:color w:val="000000"/>
          <w:sz w:val="28"/>
          <w:szCs w:val="28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 </w:t>
      </w:r>
      <w:r>
        <w:rPr>
          <w:b/>
          <w:color w:val="000000"/>
          <w:sz w:val="28"/>
          <w:szCs w:val="28"/>
        </w:rPr>
        <w:t>Продажа  муниципального  имущества 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3.    Начальная цена помещения:  </w:t>
      </w:r>
      <w:r>
        <w:rPr>
          <w:b/>
          <w:sz w:val="28"/>
          <w:szCs w:val="28"/>
        </w:rPr>
        <w:t>11 300 000,00</w:t>
      </w:r>
      <w:r>
        <w:rPr>
          <w:sz w:val="28"/>
          <w:szCs w:val="28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помещения, согласно отчету № 04/01-22 от 24.03.2022, составленному ООО «Центр независимой оценки», составляет: 11 300 000,00 (одиннадцать миллионов триста тысяч) рублей 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«Шаг  аукциона»  устанавливается   в  размере  5 % (пяти процентов) от начальной цены  аукциона, и составляет:  565 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2 260 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6.    </w:t>
      </w:r>
      <w:r>
        <w:rPr>
          <w:color w:val="000000"/>
          <w:sz w:val="28"/>
          <w:szCs w:val="28"/>
        </w:rPr>
        <w:t xml:space="preserve">Дата  начала приема заявок на участие в аукционе в электронной форме –                   </w:t>
      </w:r>
      <w:r>
        <w:rPr>
          <w:b/>
          <w:color w:val="000000"/>
          <w:sz w:val="28"/>
          <w:szCs w:val="28"/>
        </w:rPr>
        <w:t>04 апрел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22 год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 xml:space="preserve"> часа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  </w:t>
      </w:r>
      <w:r>
        <w:rPr>
          <w:color w:val="000000"/>
          <w:sz w:val="28"/>
          <w:szCs w:val="28"/>
        </w:rPr>
        <w:t xml:space="preserve">Дата  окончания  приема  заявок  на  участие  в аукционе в электронной  форме – </w:t>
      </w:r>
      <w:r>
        <w:rPr>
          <w:b/>
          <w:color w:val="000000"/>
          <w:sz w:val="28"/>
          <w:szCs w:val="28"/>
        </w:rPr>
        <w:t xml:space="preserve">05 мая 2022 </w:t>
      </w:r>
      <w:r>
        <w:rPr>
          <w:b/>
          <w:bCs/>
          <w:color w:val="000000"/>
          <w:sz w:val="28"/>
          <w:szCs w:val="28"/>
        </w:rPr>
        <w:t>года 11 часов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8.   </w:t>
      </w:r>
      <w:r>
        <w:rPr>
          <w:color w:val="000000"/>
          <w:sz w:val="28"/>
          <w:szCs w:val="28"/>
        </w:rPr>
        <w:t xml:space="preserve">Дата определения участников аукциона в электронной форме –  </w:t>
      </w:r>
      <w:r>
        <w:rPr>
          <w:b/>
          <w:color w:val="000000"/>
          <w:sz w:val="28"/>
          <w:szCs w:val="28"/>
        </w:rPr>
        <w:t>06 мая 2022 года 08 часа 00 минут (время московское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ата,   время   и  место проведения аукциона в электронной форме –                             </w:t>
      </w:r>
      <w:r>
        <w:rPr>
          <w:b/>
          <w:color w:val="000000"/>
          <w:sz w:val="28"/>
          <w:szCs w:val="28"/>
        </w:rPr>
        <w:t>12 мая 2022</w:t>
      </w:r>
      <w:r>
        <w:rPr>
          <w:b/>
          <w:bCs/>
          <w:color w:val="000000"/>
          <w:sz w:val="28"/>
          <w:szCs w:val="28"/>
        </w:rPr>
        <w:t xml:space="preserve"> года 08 часов 00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инут (время московское</w:t>
      </w:r>
      <w:r>
        <w:rPr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на электронной площадке «РТС – тендер</w:t>
      </w:r>
      <w:r>
        <w:rPr>
          <w:b/>
          <w:sz w:val="28"/>
          <w:szCs w:val="28"/>
        </w:rPr>
        <w:t>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3.11.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Договор купли-продажи имущества заключается в электронной форме, с                   последующим подписанием на бумажном носителе по месту нахождения                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цены производится  в следующем порядк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нежные средства в размере 5 700 000,00 (пять миллионов семьсот тысяч) рублей без учета НДС перечисляются в течение 10 дн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подписания договора купли-продажи муниципального недвижимого имуще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числение остальной суммы цены имущества производится в рассрочку, сроком до 01 декабря 2022 года (с учетом требований действующего законодательства по перечислению НДС).  Денежные средства перечисляются ежемесячно, равными долями, не позднее 20 числа каждого текущего месяц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ение соответствующей денежной суммы осуществляется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Cs/>
          <w:color w:val="000000"/>
          <w:sz w:val="28"/>
          <w:szCs w:val="28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 00411402043040000410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ДС перечисляется покупателем, в соответствии с требованиями Налогового кодекса РФ.</w:t>
      </w:r>
    </w:p>
    <w:p>
      <w:pPr>
        <w:pStyle w:val="Normal"/>
        <w:widowControl w:val="false"/>
        <w:suppressAutoHyphens w:val="true"/>
        <w:ind w:left="709" w:firstLine="567"/>
        <w:jc w:val="both"/>
        <w:rPr/>
      </w:pPr>
      <w:r>
        <w:rPr>
          <w:sz w:val="28"/>
          <w:szCs w:val="28"/>
        </w:rPr>
        <w:t>Покупатель уплачивает продавцу стоимость помещения за вычетом налога на добавленную стоимость (НДС) в размере 20 % со стоимости помещения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3.12. На  сумму денежных средств, по уплате которой предоставляется                 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Cs w:val="28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Cs w:val="28"/>
        </w:rPr>
        <w:t>3.14. Оплата  приобретаемого  в  рассрочку  имущества  может  быть                 осуществлена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Cs w:val="28"/>
        </w:rPr>
        <w:t>3.15.  Имущество,  приобретаемое покупателем в рассрочку, находится в залоге у продавца до полной его оплаты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6. В  день проведения аукциона оформляется протокол итогов аукциона, который размещается на ГИС Официальный сайт Российской Федерации в информационно - 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rg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на официальном сайте муниципального образования               г. Белогорск, на электронной площадке «РТС-тендер»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А.И. Шапр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Члены комиссии:                                                                                      А.Н. Алис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Т.В. Бутусова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Н.А. Иванова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строительству и землепользованию                                                 П.Ю. Лапи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3-30T13:33:00Z</cp:lastPrinted>
  <dcterms:modified xsi:type="dcterms:W3CDTF">2022-03-31T23:46:00Z</dcterms:modified>
  <cp:revision>471</cp:revision>
  <dc:subject/>
  <dc:title>  Утверждаю:                                                                        Глава администрации города                </dc:title>
</cp:coreProperties>
</file>