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2022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______2022 № ____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8.01.2022, о проведении электронных торгов в форме аукциона по продаж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      площадью 974 кв. м., расположенного по адресу: </w:t>
      </w:r>
      <w:r>
        <w:rPr>
          <w:color w:val="000000"/>
          <w:sz w:val="28"/>
          <w:szCs w:val="28"/>
        </w:rPr>
        <w:t>Амурская область, город                  Белогорск, ул. Благовещенская с земельным участком кадастровый номер: 28:02:000609:5 площадью 251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2-02-25T01:42:00Z</dcterms:modified>
  <cp:revision>54</cp:revision>
  <dc:subject/>
  <dc:title>                                                                                      В редакцию газеты</dc:title>
</cp:coreProperties>
</file>