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________2022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________2022 №  ______, 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в информационное сообщение </w:t>
      </w:r>
      <w:r>
        <w:rPr>
          <w:sz w:val="28"/>
          <w:szCs w:val="28"/>
        </w:rPr>
        <w:t>от 26.01.2022, о проведении электронных торгов в форме аукциона по продаже Комплекса объектов недвижимого имущества детского оздоровительно-образовательного лагеря «Мелиоратор», в количестве 13 единиц, согласно приложению    № 1 к информационному сообщению, расположенного по адресу: Амурская область, Серышевский район, с. Тавричанка с земельным участком кадастровый номер: 28:23:010943:1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ок  окончания  приема  заявок: 23 марта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дата  определения участников аукциона: 25 марта 2022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дата   проведения  аукциона,   подведение итогов аукциона: 28 марта 2022 года в 04 час. 00 мин. московск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А.И. Шапран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2-02-22T14:16:00Z</cp:lastPrinted>
  <dcterms:modified xsi:type="dcterms:W3CDTF">2022-02-22T05:18:00Z</dcterms:modified>
  <cp:revision>47</cp:revision>
  <dc:subject/>
  <dc:title>                                                                                      В редакцию газеты</dc:title>
</cp:coreProperties>
</file>