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_________2022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аспоряжения от </w:t>
        <w:softHyphen/>
        <w:softHyphen/>
        <w:softHyphen/>
        <w:softHyphen/>
        <w:softHyphen/>
        <w:softHyphen/>
        <w:softHyphen/>
        <w:t xml:space="preserve">________2022 № _______, Муниципальное  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</w:t>
      </w:r>
      <w:r>
        <w:rPr>
          <w:sz w:val="28"/>
          <w:szCs w:val="28"/>
        </w:rPr>
        <w:t>в информационное сообщение от 21.01.2022, о проведении электронных торгов в форме аукциона по продаже</w:t>
      </w:r>
      <w:r>
        <w:rPr>
          <w:b/>
        </w:rPr>
        <w:t xml:space="preserve"> </w:t>
      </w:r>
      <w:r>
        <w:rPr>
          <w:sz w:val="28"/>
          <w:szCs w:val="28"/>
        </w:rPr>
        <w:t>Комплекса объектов котельной «Мазутослив», в количестве 24-х единиц, согласно приложению № 1 к  информационному сообщению от 21.01.2022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срок  окончания  приема  заявок: 21 марта 2022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дата  определения участников аукциона: 23 марта 2022 года 04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дата   проведения  аукциона,   подведение итогов аукциона: 25 марта 2022 года в 04 час. 00 мин. московского времени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      А.И. Шапра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6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22-02-22T14:09:00Z</cp:lastPrinted>
  <dcterms:modified xsi:type="dcterms:W3CDTF">2022-02-22T05:09:00Z</dcterms:modified>
  <cp:revision>59</cp:revision>
  <dc:subject/>
  <dc:title>                                                                                      В редакцию газеты</dc:title>
</cp:coreProperties>
</file>