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_________2022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_______2022  №_____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6.01.2022, о проведении электронных торгов в форме аукциона по продаже котельной Низинное, расположенной по адресу: Амурская область, г. Белогорск,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срок  окончания  приема  заявок: 23 марта 2022 года 11 час. 00 мин.   московского времени;  </w:t>
      </w:r>
    </w:p>
    <w:p>
      <w:pPr>
        <w:pStyle w:val="Normal"/>
        <w:widowControl w:val="false"/>
        <w:suppressAutoHyphens w:val="true"/>
        <w:ind w:left="142" w:hanging="142"/>
        <w:jc w:val="both"/>
        <w:rPr/>
      </w:pPr>
      <w:r>
        <w:rPr>
          <w:sz w:val="28"/>
          <w:szCs w:val="28"/>
        </w:rPr>
        <w:t>-       дата  определения участников аукциона: 25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     дата   проведения  аукциона,   подведение итогов аукциона: 28 марта 2022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22-02-22T14:25:00Z</cp:lastPrinted>
  <dcterms:modified xsi:type="dcterms:W3CDTF">2022-02-22T05:25:00Z</dcterms:modified>
  <cp:revision>47</cp:revision>
  <dc:subject/>
  <dc:title>                                                                                      В редакцию газеты</dc:title>
</cp:coreProperties>
</file>