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1369982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8.01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8.01.2022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ю 2830 кв. 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срок  окончания  приема  заявок: 25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дата определения участников аукциона: 28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  проведения  аукциона,  подведение итогов аукциона: 30 марта 2022 года в 04 час. 00 мин. московск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2-02-25T01:34:00Z</dcterms:modified>
  <cp:revision>54</cp:revision>
  <dc:subject/>
  <dc:title>   </dc:title>
</cp:coreProperties>
</file>