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7.01.2022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: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здание учебного корпуса № 187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7 января 2022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учебного корпуса № 187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547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Решение Белогорского городского Совета народных депутатов от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 xml:space="preserve">а) «Здание»: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974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51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здание 3-х этажное, год постройки – 1975; фундамент – железобетонный, состояние удовлетворительное; стены – кирпичные, состояние неудовлетворительное; перекрытия – железобетонные, состояние неудовлетворительное; окна – отсутствуют; двери – отсутствуют; полы – бетонные,  выбоины, трещины, состояние неудовлетворительное; внутренняя отделка - штукатурка, водоэмульсионная окраска, масляная окраска, частично кафельная плитка, массовые трещины, выпучивание штукатурного  слоя, отсутствие плитки, состояние неудовлетворительное; потолок - штукатурка, водоэмульсионная окраска, трещины, выпучивание штукатурного слоя, состояние неудовлетворительное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387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115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502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25 100,00 рубл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00 400,00 рублей, в том числе: за здание: 77 400,00 рублей; за земельный участок: 23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</w:t>
      </w:r>
      <w:r>
        <w:rPr/>
        <w:t xml:space="preserve"> 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31 января 2022 года,</w:t>
      </w:r>
      <w:r>
        <w:rPr>
          <w:color w:val="000000"/>
        </w:rPr>
        <w:t xml:space="preserve">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01 марта 2022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3 марта 2022 года  03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время и место проведения аукциона в электронной форме – </w:t>
      </w:r>
      <w:r>
        <w:rPr>
          <w:b/>
          <w:color w:val="000000"/>
        </w:rPr>
        <w:t>04 марта 2022</w:t>
      </w:r>
      <w:r>
        <w:rPr>
          <w:b/>
          <w:bCs/>
          <w:color w:val="000000"/>
        </w:rPr>
        <w:t xml:space="preserve"> года 03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)</w:t>
      </w:r>
      <w:r>
        <w:rPr>
          <w:color w:val="000000"/>
        </w:rPr>
        <w:t xml:space="preserve">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.Н. Алисин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.С. Кириллова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10-14T13:32:00Z</cp:lastPrinted>
  <dcterms:modified xsi:type="dcterms:W3CDTF">2022-01-28T05:21:00Z</dcterms:modified>
  <cp:revision>314</cp:revision>
  <dc:subject/>
  <dc:title>  Утверждаю:                                                                        Глава администрации города                </dc:title>
</cp:coreProperties>
</file>