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5.0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Победы, 1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янва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Нежилое здание (диспетчерская)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Победы, д. 1 кадастровый номер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28:02:000116:6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Победы, д. 1 кадастровый номер 28:02:000116: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35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902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удовлетворительное; стены – рубленные из бревен, кирпичные, состояние удовлетворительное; крыша – металлическая, состояние хорошее; окна – металлопластиковые окна, состояние хорошее; двери – металлические, деревянные, состояние удовлетворительное; полы – плитка, линолеум, состояние удовлетворительное; внутренняя отделка - штукатурка, побелка, окраска, плитка, плиты типа 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, состояние удовлетворительное; системы инженерного обеспечения – электроснабжение, отопление, водоснабжение и канализация подведены, от центральных сетей города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ConsPlusNormal"/>
        <w:widowControl/>
        <w:spacing w:lineRule="exact" w:line="28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.3.   Обременение: нежилого помещения в здании диспетчерской площадью 69,4 кв.м. обременено договором ссуды (безвозмездного пользования)                     муниципального имущества г. Белогорск № 62 от 14.02.2017 сроком до 13.02.2027.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3 498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 04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4 543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227 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908 600,00 рублей, в том числе: за здание: 699 600,00 рублей; за земельный участок: 209 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7 января</w:t>
      </w:r>
      <w:r>
        <w:rPr>
          <w:color w:val="000000"/>
        </w:rPr>
        <w:t xml:space="preserve"> </w:t>
      </w:r>
      <w:r>
        <w:rPr>
          <w:b/>
          <w:color w:val="000000"/>
        </w:rPr>
        <w:t>2022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25 февраля 2022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</w:t>
      </w:r>
      <w:r>
        <w:rPr>
          <w:b/>
          <w:color w:val="000000"/>
        </w:rPr>
        <w:t>28 февраля</w:t>
      </w:r>
      <w:r>
        <w:rPr>
          <w:color w:val="000000"/>
        </w:rPr>
        <w:t xml:space="preserve"> </w:t>
      </w:r>
      <w:r>
        <w:rPr>
          <w:b/>
          <w:color w:val="000000"/>
        </w:rPr>
        <w:t>2022 года 03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2 марта 202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3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   области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А.Н. Алиси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08T11:16:00Z</cp:lastPrinted>
  <dcterms:modified xsi:type="dcterms:W3CDTF">2022-01-26T05:34:00Z</dcterms:modified>
  <cp:revision>435</cp:revision>
  <dc:subject/>
  <dc:title>  Утверждаю:                                                                        Глава администрации города                </dc:title>
</cp:coreProperties>
</file>