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Глава муниципального образования г. Белогорск                                                                                        _________________С.Ю. Мелюков                                                             _________________2022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. Летний, д. 6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9 января 2022 года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«Помещение»: Амурская область, г. Белогорск, пер. Летний, д. 6 кадастровый номер: 28:02:000460:48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помещения: 110,6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   Техническое    (физическое)   состояние  помещения: 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встроенное нежилое помещение в пятиэтажном многоквартирном доме, фундамент – сборные бетонные блоки, трещины, состояние хорошее; стены – кирпичные, состояние хорошее; перекрытия – железобетонное, состояние хорошее; окна – металлопластиковые, состояние хорошее; двери – металлические, состояние хорошее; полы – керамическая плитка, линолеум, бетонные, состояние удовлетворительное; внутренняя отделка – окраска, кафельная плитка, загрязнения окрасочного слоя, требуется косметический ремонт; системы инженерного обеспечения – электроснабжение, отопление, водоснабжение, канализация от центральных сетей города.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   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</w:t>
      </w:r>
      <w:r>
        <w:rPr>
          <w:b/>
          <w:color w:val="000000"/>
          <w:sz w:val="26"/>
          <w:szCs w:val="26"/>
        </w:rPr>
        <w:t>Продажа  муниципального  имущества 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 Начальная цена помещения:  </w:t>
      </w:r>
      <w:r>
        <w:rPr>
          <w:b/>
          <w:sz w:val="26"/>
          <w:szCs w:val="26"/>
        </w:rPr>
        <w:t>2 879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устанавливается   в  размере  5 % (пяти процентов) от начальной цены  аукциона, и составляет:  1439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575 8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</w:t>
      </w:r>
      <w:r>
        <w:rPr>
          <w:b/>
          <w:color w:val="000000"/>
          <w:sz w:val="26"/>
          <w:szCs w:val="26"/>
        </w:rPr>
        <w:t>24 января 2022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24 февраля 2022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25 февраля 2022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года  03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Дата,   время   и  место проведения аукциона в электронной форме –</w:t>
      </w:r>
      <w:r>
        <w:rPr>
          <w:b/>
          <w:color w:val="000000"/>
          <w:sz w:val="26"/>
          <w:szCs w:val="26"/>
        </w:rPr>
        <w:t>28 февраля 2022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да 03 часа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Оплата цены производится в течение 10 дней, </w:t>
      </w:r>
      <w:r>
        <w:rPr>
          <w:sz w:val="26"/>
          <w:szCs w:val="26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               г. Благовещен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БК  00411402043040000410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Члены комиссии:                                                                                              А.Н. Алисин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.А. Иванова                         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О.С. Кириллов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Согласовано:  </w:t>
      </w:r>
    </w:p>
    <w:p>
      <w:pPr>
        <w:pStyle w:val="Normal"/>
        <w:widowControl w:val="false"/>
        <w:rPr/>
      </w:pPr>
      <w:r>
        <w:rPr/>
        <w:t xml:space="preserve">Заместитель Главы </w:t>
      </w:r>
    </w:p>
    <w:p>
      <w:pPr>
        <w:pStyle w:val="Normal"/>
        <w:widowControl w:val="false"/>
        <w:rPr/>
      </w:pPr>
      <w:r>
        <w:rPr/>
        <w:t xml:space="preserve">по строительству и землепользованию                                                                         П.Ю. Лапин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1-18T14:48:00Z</cp:lastPrinted>
  <dcterms:modified xsi:type="dcterms:W3CDTF">2022-01-20T23:54:00Z</dcterms:modified>
  <cp:revision>437</cp:revision>
  <dc:subject/>
  <dc:title>  Утверждаю:                                                                        Глава администрации города                </dc:title>
</cp:coreProperties>
</file>