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2» ноября 2021 г.</w:t>
        <w:tab/>
        <w:tab/>
        <w:tab/>
        <w:tab/>
        <w:tab/>
        <w:tab/>
        <w:tab/>
        <w:tab/>
        <w:t xml:space="preserve">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22.11.2021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  - Погорелов Виталий Викторович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- Борисова Оксана Сергеевна;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- Рязанцева Людмила Георгиевна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торговля с контейнера, специализация «Ель, сосна, праздничная пиротехника, сувениры», площадью 6 кв.м., с адресными ориентирами:  </w:t>
      </w:r>
      <w:r>
        <w:rPr>
          <w:i/>
          <w:sz w:val="26"/>
          <w:szCs w:val="26"/>
        </w:rPr>
        <w:t xml:space="preserve">Амурская область, г. Белогорск,  ул. Садовая (между ТД «Нина» и ТЦ «Москва»)  </w:t>
      </w:r>
      <w:r>
        <w:rPr>
          <w:sz w:val="26"/>
          <w:szCs w:val="26"/>
        </w:rPr>
        <w:t>проводится (место, время): г. Белогорск, ул. Гагарина, д. 2, кабинет № 101, 25.11.2021 в 14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47 от 27.10.2021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1 с  27.10.2021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19.11.2021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22.11.2021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22.11.2021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зарегистрированы две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Индивидуальный предприниматель Савченко Сергей Михайлович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заявки – 12.11.2021, дата внесения задатка – </w:t>
      </w:r>
      <w:r>
        <w:rPr>
          <w:sz w:val="26"/>
          <w:szCs w:val="26"/>
        </w:rPr>
        <w:t>11.11.2021</w:t>
      </w:r>
      <w:r>
        <w:rPr>
          <w:color w:val="000000"/>
          <w:sz w:val="26"/>
          <w:szCs w:val="26"/>
        </w:rPr>
        <w:t>, дата поступления задатка на счет организатора торгов – 11.11.2021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ные документы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color w:val="000000"/>
          <w:sz w:val="26"/>
          <w:szCs w:val="26"/>
        </w:rPr>
        <w:t>- Заявка № 1от 12.11.2021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платежное поручение № 134645 от 11.11.2021 об оплате задатка;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sz w:val="26"/>
          <w:szCs w:val="26"/>
        </w:rPr>
        <w:t>- копия паспорт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выписка из ЕГР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кументы представлены в полном объеме, задаток поступил на счет, указанный в извещ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ндивидуальный предприниматель Востриков Василий Андреевич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заявки – 19.11.2021, дата внесения задатка – </w:t>
      </w:r>
      <w:r>
        <w:rPr>
          <w:sz w:val="26"/>
          <w:szCs w:val="26"/>
        </w:rPr>
        <w:t>19.11.2021</w:t>
      </w:r>
      <w:r>
        <w:rPr>
          <w:color w:val="000000"/>
          <w:sz w:val="26"/>
          <w:szCs w:val="26"/>
        </w:rPr>
        <w:t>, дата поступления задатка на счет организатора торгов – 22.11.2021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ные документы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color w:val="000000"/>
          <w:sz w:val="26"/>
          <w:szCs w:val="26"/>
        </w:rPr>
        <w:t>- Заявка № 2 от 19.11.2021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чек-ордер от 19.11.2021 об оплате задатк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копия паспорт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выписка из ЕГР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кументы представлены в полном объеме, задаток поступил на счет, указанный в извещ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sz w:val="26"/>
          <w:szCs w:val="26"/>
        </w:rPr>
        <w:t xml:space="preserve">Рассмотрев представленные заявки с приложенными документами, </w:t>
      </w: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sz w:val="26"/>
          <w:szCs w:val="26"/>
        </w:rPr>
        <w:t>Признать участниками аукциона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дивидуальный предприниматель Савченко Сергей Михайлович,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дивидуальный предприниматель Востриков Василий Андреевич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_______________  В.В. Погорелов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_______________  О.С. Борисо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_______________  Л.Г. Рязанцев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1-11-22T09:56:00Z</cp:lastPrinted>
  <dcterms:modified xsi:type="dcterms:W3CDTF">2021-11-22T00:58:00Z</dcterms:modified>
  <cp:revision>207</cp:revision>
  <dc:subject/>
  <dc:title>                                                 ПРОТОКОЛ ПРИЕМА ЗАЯВОК</dc:title>
</cp:coreProperties>
</file>