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6148472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5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10.2021,                           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определения участников аукциона: 14 декабр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итогов аукциона: 16 декабр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09T06:41:00Z</dcterms:modified>
  <cp:revision>30</cp:revision>
  <dc:subject/>
  <dc:title>   </dc:title>
</cp:coreProperties>
</file>