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09.11.2021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09.10.2021  № 597,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>от 12.10.2021, о проведении электронных торгов в форме аукциона по продаже котельной Низинное, расположенной по адресу: Амурская область,                           г. Белогорск,  с. Низинное, ул. Новая, д. 18 с земельным участком кадастровый номер: 28:09:010703:187: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   срок  окончания  приема  заявок:  10 декабр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14 декабря 2021 года 09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  проведения   аукциона,   подведение итогов аукциона: 16 декабря 2021 года в 09 час. 00 мин. московского времен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1-11-09T06:41:00Z</dcterms:modified>
  <cp:revision>47</cp:revision>
  <dc:subject/>
  <dc:title>                                                                                      В редакцию газеты</dc:title>
</cp:coreProperties>
</file>