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96505077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5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10.2021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определения участников аукциона: 15 декабря 2021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17 декабр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11-10T06:12:00Z</dcterms:modified>
  <cp:revision>35</cp:revision>
  <dc:subject/>
  <dc:title>   </dc:title>
</cp:coreProperties>
</file>