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0.11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9.11.2021 №  599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12.10.2021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  окончания   приема  заявок: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определения участников аукциона: 15 декабря 2021 года 04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 проведения   аукциона,  подведение итогов аукциона: 17 декабря 2021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11-10T06:36:00Z</dcterms:modified>
  <cp:revision>47</cp:revision>
  <dc:subject/>
  <dc:title>                                                                                      В редакцию газеты</dc:title>
</cp:coreProperties>
</file>