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9.11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9.11.2021 № 598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10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ме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4 декабр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аукциона,   подведение итогов аукциона: 16 декабря 2021 года в 08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11-09T06:39:00Z</dcterms:modified>
  <cp:revision>51</cp:revision>
  <dc:subject/>
  <dc:title>                                                                                      В редакцию газеты</dc:title>
</cp:coreProperties>
</file>