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62509120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№  </w:t>
            </w:r>
            <w:r>
              <w:rPr>
                <w:sz w:val="28"/>
                <w:szCs w:val="28"/>
              </w:rPr>
              <w:t>5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10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12.10.2021, о проведении электронных торгов в форме аукциона по продаж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ецобъекта, расположенного по адресу: Амурская область, г. Белогорск, ул. 9 Мая, д. 188 площадью 773,3 кв.м. с зеемльным участком кадастровый номер: </w:t>
      </w:r>
      <w:r>
        <w:rPr>
          <w:sz w:val="28"/>
          <w:szCs w:val="28"/>
        </w:rPr>
        <w:t>28:02:000205:123 площадью 4891 кв.м.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0 декабр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14 декабря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16 декабря 2021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11-09T14:17:00Z</cp:lastPrinted>
  <dcterms:modified xsi:type="dcterms:W3CDTF">2021-11-09T06:39:00Z</dcterms:modified>
  <cp:revision>43</cp:revision>
  <dc:subject/>
  <dc:title>   </dc:title>
</cp:coreProperties>
</file>