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5.10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здание учебного корпуса № 187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5 октября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3-х этажное, фундамент – железобетонный; стены – кирпичные; перекрытия – железобетонные; окна – отсутствуют; двери – отсутствуют; полы – бетонные,  выбоины, трещины; внутренняя отделка - штукатурка, водоэмульсионная окраска, масляная окраска, частично кафельная плитка, массовые трещины, выпучивание штукатурного  слоя, частичное отсутствие плитки; потолок - штукатурка, водоэмульсионная окраска, трещины, выпучивание штукатурного слоя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77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2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 00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50 00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00 000,00 рублей, в том числе: за здание: 154 000,00 рублей; за земельный участок: 46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9 октябр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12 ноябр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15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18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          Т.В. Бутус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.С. Кириллов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14T13:32:00Z</cp:lastPrinted>
  <dcterms:modified xsi:type="dcterms:W3CDTF">2021-10-18T05:20:00Z</dcterms:modified>
  <cp:revision>304</cp:revision>
  <dc:subject/>
  <dc:title>  Утверждаю:                                                                        Глава администрации города                </dc:title>
</cp:coreProperties>
</file>