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И.о. Главы Администрации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П.Ю. Лапин                                                             11 октября 2021года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с. Низинное, ул. Новая,1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1 октября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Низинное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с. Низинное, ул. Новая, д. 18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с. Низинное, ул. Новая, д. 18,  кадастровый номер: 28:09:010703:18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109,9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106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осадка, волосные трещины, состояние удовлетворительное; стены – кирпичные, состояние удовлетворительное; перекрытия – железобетонные плиты - трещины в местах сопряжения, состояние удовлетворительное; крыша – односкатная, кровля рубероид- неровности, состояние удовлетворительное; окна – одинарные глухие- перекос, рассыхание древесины, неплотный притвор, состояние удовлетворительное; двери – простые – рассыхание, неплотный притвор, состояние удовлетворительное; полы – бетонные – массовые выбоины, состояние удовлетворительное; внутренняя отделка - штукатурка, окраска – трещины, частичное отставание штукатурного и окрасочного слоев, массовое загрязнение, отпадение штукатурного слоя, состояние удовлетворительное; системы инженерного обеспечения – электроснабжение, отопление, водоснабжение и канализация подведены,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213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67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80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4 0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6000,00 рублей, в том числе: за здание: 42600,00 рублей; за земельный участок: 13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13 октября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09 ноября 2021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</w:t>
      </w:r>
      <w:r>
        <w:rPr>
          <w:b/>
          <w:color w:val="000000"/>
        </w:rPr>
        <w:t>11 ноября 2021 года 09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15 ноября</w:t>
      </w:r>
      <w:r>
        <w:rPr>
          <w:color w:val="000000"/>
        </w:rPr>
        <w:t xml:space="preserve"> </w:t>
      </w:r>
      <w:r>
        <w:rPr>
          <w:b/>
          <w:color w:val="000000"/>
        </w:rPr>
        <w:t>2021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ода 09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оговор купли-продажи имущества заключается в простой письменной форме по              месту нахождения продавца.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г. Благовещенск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А.И. Шапран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   Т.В. Бутусова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Н.А. Иван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10-08T11:16:00Z</cp:lastPrinted>
  <dcterms:modified xsi:type="dcterms:W3CDTF">2021-10-12T03:12:00Z</dcterms:modified>
  <cp:revision>411</cp:revision>
  <dc:subject/>
  <dc:title>  Утверждаю:                                                                        Глава администрации города                </dc:title>
</cp:coreProperties>
</file>