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П.Ю. Лапин                                                             11 октября 2021 года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Ленина, д. 113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октября 2021 года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ул. Ленина, д. 113 кадастровый номер: 28:02:000124:6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.4.     Помещение обременено договором аренды сроком 02.04.2012-31.03.202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1.     Общая площадь помещения: 70,1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Техническое    (физическое)   состояние  помещения:   удовлетворительное / хороше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мещение встроенное в многоквартирный дом, на первом этаже, фундамент: бетонный ленточный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ены: крупнопанельные, состояние удовлетворительное; перекрытия: железобетонные плиты, состояние удовлетворительное; перегородки: панельные, кирпичные, состояние удовлетворительное; окна: металлопластиковые, состояние хорошее; двери: металлическая, стеклопакеты, состояние хорошее; полы: керамическая плитка, состояние хорошее; внутренняя отделка: обои, окраска, плитка, состояние хорошее; системы инженерного обеспечения: электроснабжение, отопление, водоснабжение и водоотведение от центральных  сетей города. 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 муниципального  имущества 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помещения:  </w:t>
      </w:r>
      <w:r>
        <w:rPr>
          <w:b/>
          <w:sz w:val="26"/>
          <w:szCs w:val="26"/>
        </w:rPr>
        <w:t>3 563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 1781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712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 начала приема заявок на участие в аукционе в электронной форме –                   </w:t>
      </w:r>
      <w:r>
        <w:rPr>
          <w:b/>
          <w:color w:val="000000"/>
          <w:sz w:val="26"/>
          <w:szCs w:val="26"/>
        </w:rPr>
        <w:t>13 октя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09 ноября 2021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 xml:space="preserve">Дата определения участников аукциона в электронной форме –  </w:t>
      </w:r>
      <w:r>
        <w:rPr>
          <w:b/>
          <w:color w:val="000000"/>
          <w:sz w:val="26"/>
          <w:szCs w:val="26"/>
        </w:rPr>
        <w:t>11 ноября 2021 года 05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Дата,   время   и  место проведения аукциона в электронной форме – </w:t>
      </w:r>
      <w:r>
        <w:rPr>
          <w:b/>
          <w:color w:val="000000"/>
          <w:sz w:val="26"/>
          <w:szCs w:val="26"/>
        </w:rPr>
        <w:t>15 ноя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</w:t>
      </w:r>
      <w:r>
        <w:rPr>
          <w:b/>
          <w:bCs/>
          <w:color w:val="000000"/>
          <w:sz w:val="26"/>
          <w:szCs w:val="26"/>
        </w:rPr>
        <w:t xml:space="preserve"> года 05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b/>
          <w:sz w:val="26"/>
          <w:szCs w:val="26"/>
        </w:rPr>
        <w:t xml:space="preserve">Оплата цены производится в течение 10 дней, </w:t>
      </w:r>
      <w:r>
        <w:rPr>
          <w:sz w:val="26"/>
          <w:szCs w:val="26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 xml:space="preserve">МКУ «Финансовое управление Администрации г. Белогорск (МКУ «Комитет имущественных отношений Администрации города Белогорск, л/с 04233001180) ИНН 2804008317, КПП 280401001, ОКТМО 10710000,                      БИК 011012100 ОТДЕЛЕНИЕ БЛАГОВЕЩЕНСК БАНКА РОССИИ // УФК по Амурской области г. Благовещенск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БК  00411402043040000410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Т.В. Бутусова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            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0-08T10:39:00Z</cp:lastPrinted>
  <dcterms:modified xsi:type="dcterms:W3CDTF">2021-10-12T03:10:00Z</dcterms:modified>
  <cp:revision>394</cp:revision>
  <dc:subject/>
  <dc:title>  Утверждаю:                                                                        Глава администрации города                </dc:title>
</cp:coreProperties>
</file>