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  <w:szCs w:val="26"/>
        </w:rPr>
        <w:t>УТВЕРЖДАЮ:</w:t>
      </w:r>
      <w:r>
        <w:rPr>
          <w:sz w:val="26"/>
          <w:szCs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  <w:szCs w:val="26"/>
        </w:rPr>
      </w:pPr>
      <w:r>
        <w:rPr>
          <w:bCs/>
          <w:sz w:val="26"/>
          <w:szCs w:val="26"/>
        </w:rPr>
        <w:t>г. Белогорск</w:t>
      </w:r>
      <w:r>
        <w:rPr>
          <w:sz w:val="26"/>
          <w:szCs w:val="26"/>
        </w:rPr>
        <w:t xml:space="preserve">                                                                                         _________________С.Ю. Мелюков                                                             08.09.2021</w:t>
      </w:r>
    </w:p>
    <w:p>
      <w:pPr>
        <w:pStyle w:val="Normal"/>
        <w:widowControl w:val="false"/>
        <w:ind w:left="5580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. 50 лет Комсомола, 68/2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08 сентября 2021 года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Комплекс объектов котельной «Мазутослив», в количестве 24-х единиц (далее  «Объекты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sz w:val="26"/>
          <w:szCs w:val="26"/>
        </w:rPr>
        <w:t>а) «Объекты»: Амурская область, г. Белогорск, ул. 50 лет Комсомола, д. 68/2, кадастровые номера, согласно приложению к настоящему плану приватизации.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50 лет Комсомола, д. 68/2,  кадастровый номер 28:02:000408:45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.12.2020 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ов продажи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2.1.     Площадь:</w:t>
      </w:r>
    </w:p>
    <w:p>
      <w:pPr>
        <w:pStyle w:val="Default"/>
        <w:suppressAutoHyphens w:val="true"/>
        <w:ind w:left="709" w:hanging="0"/>
        <w:jc w:val="both"/>
        <w:rPr/>
      </w:pPr>
      <w:r>
        <w:rPr>
          <w:sz w:val="26"/>
          <w:szCs w:val="26"/>
        </w:rPr>
        <w:t>а) «Объекты», в количестве 24-х единиц, их площадь, объем, согласно приложению к настоящему плану приватизации.</w:t>
      </w:r>
    </w:p>
    <w:p>
      <w:pPr>
        <w:pStyle w:val="Default"/>
        <w:ind w:left="709" w:hanging="0"/>
        <w:rPr/>
      </w:pPr>
      <w:r>
        <w:rPr>
          <w:sz w:val="26"/>
          <w:szCs w:val="26"/>
        </w:rPr>
        <w:t>б) «Участок»: 11452 кв.м.</w:t>
      </w:r>
    </w:p>
    <w:p>
      <w:pPr>
        <w:pStyle w:val="Default"/>
        <w:suppressAutoHyphens w:val="true"/>
        <w:rPr/>
      </w:pPr>
      <w:r>
        <w:rPr>
          <w:sz w:val="26"/>
          <w:szCs w:val="26"/>
        </w:rPr>
        <w:t>2.2.     Техническое (физическое) состояние:</w:t>
      </w:r>
    </w:p>
    <w:p>
      <w:pPr>
        <w:pStyle w:val="Default"/>
        <w:suppressAutoHyphens w:val="true"/>
        <w:ind w:left="709" w:hanging="0"/>
        <w:jc w:val="both"/>
        <w:rPr/>
      </w:pPr>
      <w:r>
        <w:rPr>
          <w:sz w:val="26"/>
          <w:szCs w:val="26"/>
        </w:rPr>
        <w:t>а) «Объекты»: пригодны к эксплуатации (хорошее / удовлетворительное), согласно приложению к настоящему плану приватизации.</w:t>
      </w:r>
    </w:p>
    <w:p>
      <w:pPr>
        <w:pStyle w:val="Default"/>
        <w:suppressAutoHyphens w:val="true"/>
        <w:ind w:left="709" w:hanging="0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Default"/>
        <w:suppressAutoHyphens w:val="true"/>
        <w:ind w:left="709" w:hanging="709"/>
        <w:jc w:val="both"/>
        <w:rPr/>
      </w:pPr>
      <w:r>
        <w:rPr>
          <w:sz w:val="26"/>
          <w:szCs w:val="26"/>
        </w:rPr>
        <w:t>2.3.  Объекты  и земельный участок являются муниципальной собственностью                    г. Белогорск Амурской области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4.     Разрешенное использование участка: под здание котельной, застроен: комплекс объектов котельно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ind w:left="709" w:hanging="709"/>
        <w:jc w:val="both"/>
        <w:rPr/>
      </w:pPr>
      <w:r>
        <w:rPr>
          <w:sz w:val="26"/>
          <w:szCs w:val="26"/>
        </w:rPr>
        <w:t xml:space="preserve">2.5.    </w:t>
      </w:r>
      <w:r>
        <w:rPr>
          <w:b/>
          <w:sz w:val="26"/>
          <w:szCs w:val="26"/>
        </w:rPr>
        <w:t>Обязательное условие приватизации имущества:</w:t>
      </w:r>
      <w:r>
        <w:rPr>
          <w:sz w:val="26"/>
          <w:szCs w:val="26"/>
        </w:rPr>
        <w:t xml:space="preserve"> сохранение Покупателем назначения Объектов -  «котельная «Мазутослив и объекты, входящие в комплекс котельной» сроком на 6 (шесть) месяцев с момента прохождения государственной регистрации договора купли – продажи имущества.   </w:t>
      </w:r>
    </w:p>
    <w:p>
      <w:pPr>
        <w:pStyle w:val="Header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   В договор купли–продажи имущества не требуется включение инвестиционных и эксплуатационных обязательств, возлагаемых на покупателя, в соответствии с требованиями ст. 30.1. Федерального закона от 21.12.2001 № 178-ФЗ                      «О приватизации государственного и муниципального имущества», в связи с тем, что Объекты не относятся к источнику тепловой энергии, используются исключительно для слива /залива и хранения мазута, объектами не осуществляется поставка тепловой энергии  потребителям, объемы и источники финансирования на их реконструкцию не включены в инвестиционную программу организации, осуществляющей регулируемые виды деятельности в сфере теплоснабжения.  </w:t>
      </w:r>
    </w:p>
    <w:p>
      <w:pPr>
        <w:pStyle w:val="Header"/>
        <w:suppressAutoHyphens w:val="true"/>
        <w:ind w:left="709" w:hanging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порядке приватизации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1.   Способ приватизации:  </w:t>
      </w:r>
      <w:r>
        <w:rPr>
          <w:b/>
          <w:color w:val="000000"/>
          <w:sz w:val="26"/>
          <w:szCs w:val="26"/>
        </w:rPr>
        <w:t>аукцион в электронной форме</w:t>
      </w:r>
      <w:r>
        <w:rPr>
          <w:color w:val="000000"/>
          <w:sz w:val="26"/>
          <w:szCs w:val="26"/>
        </w:rPr>
        <w:t xml:space="preserve"> с открытой формой              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>
          <w:sz w:val="26"/>
          <w:szCs w:val="26"/>
        </w:rPr>
        <w:t xml:space="preserve">3.2. </w:t>
      </w:r>
      <w:r>
        <w:rPr>
          <w:b/>
          <w:color w:val="000000"/>
          <w:sz w:val="26"/>
          <w:szCs w:val="26"/>
        </w:rPr>
        <w:t>Продажа муниципального имущества проводится</w:t>
      </w:r>
      <w:r>
        <w:rPr>
          <w:color w:val="000000"/>
          <w:sz w:val="26"/>
          <w:szCs w:val="26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  Совокупная начальная цена:</w:t>
      </w:r>
    </w:p>
    <w:p>
      <w:pPr>
        <w:pStyle w:val="Normal"/>
        <w:widowControl w:val="false"/>
        <w:suppressAutoHyphens w:val="true"/>
        <w:ind w:left="851" w:hanging="851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) «Объекты» -  12 751 619,00 рублей с учетом НДС;</w:t>
      </w:r>
    </w:p>
    <w:p>
      <w:pPr>
        <w:pStyle w:val="Normal"/>
        <w:widowControl w:val="false"/>
        <w:suppressAutoHyphens w:val="true"/>
        <w:ind w:left="709" w:hanging="851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б) «Участок»  -    5 440 220,00 рублей без учета НДС.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sz w:val="26"/>
          <w:szCs w:val="26"/>
        </w:rPr>
        <w:t xml:space="preserve">Совокупная начальная цена, составляет: </w:t>
      </w:r>
      <w:r>
        <w:rPr>
          <w:b/>
          <w:sz w:val="26"/>
          <w:szCs w:val="26"/>
        </w:rPr>
        <w:t>18 191 839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ыночная стоимость объектов с земельным участком, согласно отчету                        № 35-0721 от 20.08.2021, составленному ООО «Амурский областной союз экспертов», составляет: 18 191 839,00 (восемнадцать миллионов сто девяносто одна тысяча восемьсот тридцать девять) рублей 00 копеек с учетом НДС, в том числе земельный участок: 5 440 220,00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уплачивает продавцу стоимость Объектов за вычетом налога на добавленную стоимость (НДС) в размере 20 % со стоимости объектов, за исключением случая, когда покупатель – физическое лицо, не являющееся индивидуальным предпринимателем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ДС уплачивается налоговым агентом – покупателем муниципального имущества в соответствии с пунктом 3 статьи 161 Налогового кодекса Российской Федерации, за исключением физического лица, не являющегося индивидуальным предпринимателем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аукциона»   устанавливается   в размере  5 %  (пяти процентов) от  совокупной начальной цены  аукциона, и составляет:  909591,95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ется в размере 20 % от совокупной начальной цены продажи и составляет: 3 638 367,80 рублей, в том числе: за объекты: 2 550 323,80 рублей; за земельный участок: 1 088 044,00 рублей.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ток на участие в аукционе должен поступить на счет, предоставленный 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Western"/>
        <w:numPr>
          <w:ilvl w:val="1"/>
          <w:numId w:val="3"/>
        </w:numPr>
        <w:suppressAutoHyphens w:val="true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  <w:sz w:val="26"/>
          <w:szCs w:val="26"/>
        </w:rPr>
        <w:t>13 сентября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21 года</w:t>
      </w:r>
      <w:r>
        <w:rPr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</w:rPr>
        <w:t>02</w:t>
      </w:r>
      <w:r>
        <w:rPr>
          <w:b/>
          <w:bCs/>
          <w:color w:val="000000"/>
          <w:sz w:val="26"/>
          <w:szCs w:val="26"/>
        </w:rPr>
        <w:t xml:space="preserve"> часа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  <w:sz w:val="26"/>
          <w:szCs w:val="26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6"/>
          <w:szCs w:val="26"/>
        </w:rPr>
        <w:t>12 октября 2021</w:t>
      </w:r>
      <w:r>
        <w:rPr>
          <w:b/>
          <w:bCs/>
          <w:color w:val="000000"/>
          <w:sz w:val="26"/>
          <w:szCs w:val="26"/>
        </w:rPr>
        <w:t xml:space="preserve"> года 11 часов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8.    </w:t>
      </w:r>
      <w:r>
        <w:rPr>
          <w:color w:val="000000"/>
          <w:sz w:val="26"/>
          <w:szCs w:val="26"/>
        </w:rPr>
        <w:t>Дата   определения участников аукциона в электронной форме – </w:t>
      </w:r>
      <w:r>
        <w:rPr>
          <w:b/>
          <w:color w:val="000000"/>
          <w:sz w:val="26"/>
          <w:szCs w:val="26"/>
        </w:rPr>
        <w:t>14 октября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21 года   08 часа 00 минут (время московское)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9.</w:t>
      </w:r>
      <w:r>
        <w:rPr>
          <w:b/>
          <w:bCs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  <w:sz w:val="26"/>
          <w:szCs w:val="26"/>
        </w:rPr>
        <w:t>18 октября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2021 года 08 часа 00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минут (время московское</w:t>
      </w:r>
      <w:r>
        <w:rPr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>на электронной площадке «РТС – тендер</w:t>
      </w:r>
      <w:r>
        <w:rPr>
          <w:b/>
          <w:sz w:val="26"/>
          <w:szCs w:val="26"/>
        </w:rPr>
        <w:t>» Имущественные торги</w:t>
      </w:r>
      <w:r>
        <w:rPr>
          <w:sz w:val="26"/>
          <w:szCs w:val="26"/>
        </w:rPr>
        <w:t>, размещенная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 xml:space="preserve">3.10.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окупная цена продажи распределяется между «Объектами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>с момента подписания договора купли-продажи муниципального недвижимого имуществ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НН 2804008317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ПП 280401001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КТМО 10710000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БИК 011012100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               г. Благовещенск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официальном сайте торгов РФ, муниципального образования                              г. Белогорск, на электронной площадке «РТС-тендер».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членов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Шапран А.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Члены комиссии:                                                                                                Алисин А.Н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Иванова Н.А.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Гришина И.А.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ириллова О.С.  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Согласовано: заместитель Главы по строительству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и землепользованию                                                              П.Ю. Лапин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лану приватиз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недвижимого имущества,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сположенного по адресу: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мурская область, г. Белогорск,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ул. 50 лет Комсомола, д. 68/2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08.09.202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плекс объектов котельной «Мазутослив»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ложенный по адресу: Амурская область, г. Белогорск, ул. 50 лет Комсомола, д. 68/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63"/>
        <w:gridCol w:w="2126"/>
        <w:gridCol w:w="1985"/>
        <w:gridCol w:w="765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), объем (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( физическое) состояние объекта и его                             характеристик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«Мазутослив» (здание котельно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02:000408: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12,9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– 1984, фундамент - бетонный ленточный; стены – керамзитобетонный; перегородки - кирпичные; перекрытия чердачные/междуэтажные – ж/б плиты; крыша - двускатная, кровля шиферная; полы - бетонные, металлическая плитка, проемы - оконные: двойные глухие, дверные: простые; внутренняя отделка - штукатурка, покраска фрагментарно отстают от стен и потолка, многочисленные трещины. Плитка на полу частично отсутствует. Внутренняя отделка нуждается в ремонте. Внешняя отделка - штукатурка. Физическое состояние здания (без учета отделки) хорошее, техническое состояние в целом - удовлетворительное. Санитарно – электротехнические устройства: электроснабжение, отопление, водопровод, вентиляц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РГС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00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- 3,25 м., длина – 12,4 м., год ввода в эксплуатацию - 1985, техническое состояние - пригодно к эксплуатации, физическое состояние – удовлетворительно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. стальной РВС -400 Рег № 000377. Зав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400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икальный цилиндрический сварной стальной со стационарной конической крышей без понтона РВС - 400, диаметр – 9,0 м, высота- 7,5 м., год ввода в эксплуатацию - 1999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. стальной  РВС -400 Рег № 000378.               Зав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400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икальный цилиндрический сварной стальной со стационарной конической крышей без понтона РВС - 400, диаметр - 9,0 м., высота – 7,5 м., год ввода в эксплуатацию – 1999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. стальной  РВС – 3000 Рег № 000374.  Зав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3000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икальный цилиндрический сварной стальной со стационарной конической крышей без понтона РВС - 3000, диаметр - 26,5 м., высота – 6,0 м., год ввода в эксплуатацию – 1999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ческий                              трубопровод мазута                        Трубопровод сталь.                      Д150-127 м, Д100-81 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.Ч. 150- 7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.Ч. 100 – 10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Шф-100- 2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Шф-80 – 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егория трубопровода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, группа трубопровода – Б (в), рабочее давление -6,0 кгс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 Рабочая среда – мазут, год ввода в эксплуатацию- 1984, техническое состояние – пригодно к эксплуатации, физическое состояние – удовлетворительно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ажина Мазутосл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– данные отсутствуют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елочный перевод                   № 31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ой Р50, год ввода в эксплуатацию – 1984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с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сос № 1, ДН- 6,3, год ввода в эксплуатацию – данные отсутствуют, техническое состояние -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с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сос № 2, ДН- 6,3, год ввода в эксплуатацию – данные отсутствуют, техническое состояние -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тел Е 1,0-9М-2                              Регистрационный                        № К -2810                                  Заводской № 284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ое давление -0,8 МПА, паропроизводительность – 1,0 т/ч., площадь поверхности нагрева – 30 кв.м., объем воды – 1,1 м</w:t>
            </w:r>
            <w:r>
              <w:rPr>
                <w:sz w:val="26"/>
                <w:szCs w:val="26"/>
                <w:vertAlign w:val="superscript"/>
              </w:rPr>
              <w:t xml:space="preserve">3 </w:t>
            </w:r>
            <w:r>
              <w:rPr>
                <w:sz w:val="26"/>
                <w:szCs w:val="26"/>
              </w:rPr>
              <w:t xml:space="preserve">, год изготовления – 1988, год ввода в эксплуатацию – 1994, техническое состояние – пригодно к эксплуатации, физическое состояние – удовлетворительное, расчетный срок службы 20 лет.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тел Е 1,0-9М-1                           Регистрационный                  № К -2811                         Заводской № 116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ое давление -0,8 МПА, паропроизводительность – 1,0 т/ч., площадь поверхности нагрева – 30 кв.м., объем воды – 1,1 м</w:t>
            </w:r>
            <w:r>
              <w:rPr>
                <w:sz w:val="26"/>
                <w:szCs w:val="26"/>
                <w:vertAlign w:val="superscript"/>
              </w:rPr>
              <w:t xml:space="preserve">3 </w:t>
            </w:r>
            <w:r>
              <w:rPr>
                <w:sz w:val="26"/>
                <w:szCs w:val="26"/>
              </w:rPr>
              <w:t>, год изготовления – 2001, год ввода в эксплуатацию – 2004, техническое состояние – пригодно к эксплуатации, физическое состояние – удовлетворительное, расчетный срок службы 20 лет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ХВО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1,5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енсатный насос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глуби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глубинный (подземный)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К 45/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СМ 100-65-200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евой насос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шестеренный                        Ш 80-2,5-37,5/2,5  стац.№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ельность – 37,5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, рабочее давление – 2,5 кг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год ввода в эксплуатацию – 2010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сос шестеренный               ДС -125 стац 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ельность – 30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, рабочее давление – 6,3 кг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марка электродвигателя – АИР 132М4УЗ, год ввода в эксплуатацию – 2010, техническое состояние – пригодно к эксплуатации, физическое состояние – удовлетворительное, нормативный срок службы – 8 лет,  остаточный ресурс – до 31.10.2021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обежный                                  полупогружной насос марки 12НА-9х4 стац.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ина погружения - 2260 мм, количество секций – 1,  производительность – 80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, напор – 43 м., мощность электродвигателя 15 кВт., 1500 об/мин., год ввода в эксплуатацию – 2010, техническое состояние – пригодно к эксплуатации, физическое состояние – удовлетворительное, нормативный срок службы – 8 лет,  остаточный ресурс – до 31.10.2021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Центробежный                                 полупогружной насос марки 12НА-9х4 стац.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ина погружения- 3510 мм, количество секций – 2,  подача – 80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, напор – 43 м., мощность электродвигателя 15 кВт., 1500 об/мин., год ввода в эксплуатацию – 2010, техническое состояние – пригодно к эксплуатации, физическое состояние – удовлетворительное, нормативный срок службы – 8 лет,  остаточный ресурс – до 31.10.2021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риево-катеиновый филь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– данные отсутствуют, техническое состояние – пригодно к эксплуатации, физическое состояние – удовлетворительно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ь необщего                       пользования котельной                       «Мазутосли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02:000408: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1 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Год ввода в эксплуатации - 1984, конструктивный элемент путей - сливная эстакада, рельсы - Р-50, основание – шпалы деревянные, 165 шт., балластный слой - гравийный 284 кв.м., состояние объекта - годен к эксплуатации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када мазутного               топл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- 1984, высота - 5м., техническое состояние - пригодно к эксплуатации, физическое состояние – удовлетворительное.</w:t>
            </w:r>
          </w:p>
        </w:tc>
      </w:tr>
    </w:tbl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244" w:right="53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1-01-21T13:32:00Z</cp:lastPrinted>
  <dcterms:modified xsi:type="dcterms:W3CDTF">2021-09-10T07:18:00Z</dcterms:modified>
  <cp:revision>616</cp:revision>
  <dc:subject/>
  <dc:title>  Утверждаю:                                                                        Глава администрации города                </dc:title>
</cp:coreProperties>
</file>