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М.В. Дьяченко                                                             23.08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е учебного корпуса № 187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3 августа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фундамент – железобетонный; стены – кирпичные; перекрытия – железобетонные; окна – отсутствуют; двери – отсутствуют; полы – бетонные,  выбоины, трещины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частичное отсутствие плитки; потолок - штукатурка, водоэмульсионная окраска, трещины, выпучивание штукатурного слоя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77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2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 00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50 00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00 000,00 рублей, в том числе: за здание: 154 000,00 рублей; за земельный участок: 4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5 авгус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20 сентябр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2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 08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24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Т.В. Буту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.С. Кириллов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8-23T08:33:00Z</cp:lastPrinted>
  <dcterms:modified xsi:type="dcterms:W3CDTF">2021-08-24T06:18:00Z</dcterms:modified>
  <cp:revision>292</cp:revision>
  <dc:subject/>
  <dc:title>  Утверждаю:                                                                        Глава администрации города                </dc:title>
</cp:coreProperties>
</file>