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</w:t>
      </w:r>
      <w:r>
        <w:rPr>
          <w:bCs/>
        </w:rPr>
        <w:t xml:space="preserve">Приложение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bCs/>
        </w:rPr>
      </w:pPr>
      <w:r>
        <w:rPr>
          <w:bCs/>
        </w:rPr>
        <w:t>Утверждена решением Белогорского городского Совета народных депутатов                                                                                                                                          от 24.12.2020 № 55/10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</w:rPr>
        <w:t>приватизации муниципального имущества города Белогорск на 2021 год</w:t>
      </w:r>
    </w:p>
    <w:p>
      <w:pPr>
        <w:pStyle w:val="Normal"/>
        <w:widowControl w:val="false"/>
        <w:ind w:firstLine="19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numPr>
          <w:ilvl w:val="0"/>
          <w:numId w:val="0"/>
        </w:numPr>
        <w:tabs>
          <w:tab w:val="left" w:pos="360" w:leader="none"/>
          <w:tab w:val="left" w:pos="1487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1.1.  Прогнозный план (программа) приватизации муниципального имущества на 2021 год (далее по тексту - Программа) разработан в соответствии с требованиями Гражданского кодекса РФ, Бюджетного кодекса РФ, Федерального закона от 21.12.2001 № 178-ФЗ «О приватизации государственного и муниципального имущества» (с последующими изменениями), а также иного законодательства, регулирующего порядок приватизации муниципального имущества,  включая нормативные правовые акты Амурской области и муниципального образования города Белогорск Ам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ю Программы является достижение соответствия состава муниципального имущества функциям исполнительно органа местного самоуправления и максимизация вклада от приватизации муниципального имущества в увеличение темпов роста и повышение конкурентоспособности экономики муниципального образования г. Белогорск Амурской област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ализация способов приватизации муниципального имущества, перечисленных в настоящей Программе, будет достигаться за счет принятия индивидуальных решений о способе и начальной цене приватизации имущества на основании проведения полной инвентаризации и независимой оценки имущества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2.   Осуществляет реализацию настоящей Программы Муниципальное казенное учреждение «Комитет имущественных отношений Администрации города Белогорск» в том числе: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2.1. Разрабатывает проекты нормативных документов, регулирующих процесс приватизации муниципального имущества, направляет их для согласования Главе муниципального образования города Белогорск и на утверждение в Белогорский городской Совет народных депутатов, осуществляет контроль за выполнением указанных нормативных актов, вносит предложения об изменениях и дополнениях в них от имени муниципального образования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1.2.2. Принимает решения о назначении торгов, о способе приватизации, о продаже муниципального имущества как объект недвижимости или как строительные материалы в соответствии с установленным порядком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1.2.3. Осуществляет права собственника по муниципальным объектам приватизации до момента их продажи, в том числе осуществляет полномочия муниципалитета как акционера (участника) акционерных обществ (хозяйственных обществ)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1.2.4. Ведет учет подлежащих приватизации акций (долей в уставном капитале) акционерных обществ (хозяйственных обществ), принадлежащих муниципальному образованию, а так же учет обязательств покупателей, определенных договорами купли-продажи муниципального имущества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2.5. Получает и перечисляет денежные средства, полученные в результате приватизации, в соответствии с нормативами, установленными настоящей Программой и в порядке определенном действующим законодательством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3. Настоящая  Программа действует до утверждения новой программы приватизации объектов муниципальной собственности на следующий срок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Основные цели и задачи приватизации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 xml:space="preserve">2.1. Под приватизацией муниципального имущества понимается возмездное отчуждение, находящегося в муниципальной собственности имущества (объектов приватизации), в иные формы собственности.                   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2.2. Основными задачами выполнения настоящей Программы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Приватизация муниципального имущества, не задействованного в обеспечении выполнения функций и полномочий исполнительного органа власти муниципального образования города Белогорск Амурской  области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2.2.2. Восстановление пустующих и ветхих строений, зданий частными или иными структурами, создание конкурентной среды, улучшения за счет  этого архитектурного облика города.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851"/>
        <w:rPr/>
      </w:pPr>
      <w:r>
        <w:rPr>
          <w:szCs w:val="28"/>
        </w:rPr>
        <w:t>2.2.3. Обеспечение контроля за выполнением обязательств собственниками приватизируемого имущества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2.2.4. Формирование и пополнение доходной части бюджета муниципального образования города Белогорск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5. Создание широкого слоя эффективных собственников, ориентированных на долгосрочное развитие предприятий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2.2.6. Существенное повышение качества управления имуществом за счет ответственности собственников, заинтересованности руководства и персонала предприятий в результатах производственной деятельности.</w:t>
      </w:r>
    </w:p>
    <w:p>
      <w:pPr>
        <w:pStyle w:val="TextBody"/>
        <w:widowControl w:val="false"/>
        <w:ind w:firstLine="851"/>
        <w:rPr>
          <w:b/>
          <w:b/>
          <w:bCs/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3. Отношения, на которые не распространяется действ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астоящей Программы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1.  Действие настоящей Программы не распространяется на отношения, возникающие при отчужден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земли, за исключением отчуждения земельных участков, на которых расположены объекты недвижимости, находящиеся в муниципальной собственности, в том числе имущественные комплексы, находящиеся в муниципальной соб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природных ресурсов, расположенных на территории муниципального образования город Белогорск и являющихся муниципальной собственност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ого фонда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имущества муниципального образования город Белогорск, находящегося за пределами территории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ого образования город Белогорск в случаях, предусмотренных международными договорами Российской Федерации;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;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муниципального имущества в собственность некоммерческих организаций, созданных при образовании муниципальных учреждений,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на основании судебного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акций в предусмотренных федеральными законами случаях возникновения у муниципального образования города Белогорска права требовать выкупа их акционерным обще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ций акционерного общества, а также ценных бумаг, конвертируемых в акции акционерного общества, в случае их выкупа в порядке, установленном статьями 84.2, 84.7 и 84.8 Федерального закона от 26.12.1995 № 208-ФЗ «Об акционерных обществах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арендуемого субъектами малого и среднего предпринимательства, порядок отчуждения которого определен Федеральным законом от 22.07.2008 № 159-ФЗ «Об особенностях отчуждения недвижимого имущества, находящегося в государственной собственности субъекта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тчуждение указанного в настоящем подпункте муниципального имущества регулируется иными федеральными законами и (или) иными нормативно правовыми актами, в том числе принятыми в соответствии с  нормативными правовыми актами органов государственной власти Амурской области и органов местного самоуправления муниципального образования город Белогорск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2. Приватизации не подлежит муниципальное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3. К отношениям по отчуждению муниципального имущества, не урегулированным настоящей Программой, применяются нормы гражданского законодательства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4. Муниципальные объекты недвижимости и предприятия приватизируются на основании решения представительного органа власти, за исключением объектов, указанных в пункте 3.5 настоящей Программы.</w:t>
      </w:r>
    </w:p>
    <w:p>
      <w:pPr>
        <w:pStyle w:val="TextBodyIndent"/>
        <w:widowControl w:val="false"/>
        <w:ind w:left="0" w:firstLine="851"/>
        <w:rPr>
          <w:szCs w:val="28"/>
          <w:lang w:val="en-US"/>
        </w:rPr>
      </w:pPr>
      <w:r>
        <w:rPr>
          <w:szCs w:val="28"/>
        </w:rPr>
        <w:t>3.5. Муниципальные объекты недвижимости, приватизация которых разрешена:</w:t>
      </w:r>
    </w:p>
    <w:p>
      <w:pPr>
        <w:pStyle w:val="TextBodyIndent"/>
        <w:widowControl w:val="false"/>
        <w:ind w:left="0" w:firstLine="851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262"/>
        <w:gridCol w:w="2977"/>
        <w:gridCol w:w="3176"/>
      </w:tblGrid>
      <w:tr>
        <w:trPr>
          <w:trHeight w:val="8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квартал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  номер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д. 1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:02:000124:6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етний, д. 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460:48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объ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Мая, д. 18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205:61:02:003:201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520: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нобазы № 24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кольское шоссе, 3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349:19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80" w:firstLine="15"/>
              <w:jc w:val="center"/>
              <w:rPr/>
            </w:pPr>
            <w:r>
              <w:rPr>
                <w:sz w:val="22"/>
                <w:szCs w:val="22"/>
              </w:rPr>
              <w:t>Здание учебного корпуса             № 187</w:t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аговещенска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00:547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зармы № 162</w:t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аговещенска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00:449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образовательной школы № 201</w:t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аговещенская, д.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23:3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Низи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изин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д. 1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9:010703:187:09:003:114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80" w:firstLine="15"/>
              <w:jc w:val="center"/>
              <w:rPr/>
            </w:pPr>
            <w:r>
              <w:rPr>
                <w:sz w:val="22"/>
                <w:szCs w:val="22"/>
              </w:rPr>
              <w:t>Комплекс объектов недвижимого имущества детского оздоровительно-образовательного лагеря «Мелиоратор»                 (приложение № 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шевский район,                      с. Тавричан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бъектов котельной «Мазутослив» (приложение № 2)</w:t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50 лет Комсомола, д. 68/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туалет</w:t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/Садовая, д. 87/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8:02:000105:23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нежилое помещение</w:t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кольское шоссе, 27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подвал)</w:t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я Вокзальная, д. 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:02:000132:233</w:t>
            </w:r>
          </w:p>
        </w:tc>
      </w:tr>
    </w:tbl>
    <w:p>
      <w:pPr>
        <w:pStyle w:val="TextBodyIndent"/>
        <w:widowControl w:val="false"/>
        <w:ind w:left="0" w:firstLine="851"/>
        <w:rPr/>
      </w:pPr>
      <w:r>
        <w:rPr>
          <w:szCs w:val="28"/>
        </w:rPr>
        <w:t>3.6. Адреса объектов, кадастровые номера, указанные в пункте 3.5, могут быть уточнены в процессе изготовления технической документации и государственной регистрации прав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3.7. Муниципальный автотранспорт, приватизация которого разрешена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3119"/>
        <w:gridCol w:w="241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авто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выпу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АЗ 37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816КЕ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 3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821КЕ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принятия решения о приватизации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ициатива в проведении приватизации муниципального имущества может исходить от органов местного самоуправления, физических и юридических лиц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1. Заявки на приватизацию муниципального имущества подаются в Муниципальное казенное учреждение «Комитет имущественных отношений Администрации города Белогорск» и регистрируются в день их подач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 Муниципальное казенное учреждение «Комитет имущественных отношений Администрации города Белогорск» зарегистрированные заявки выносятся (кроме случаев, указанных в пункте 4.5. настоящей Программы) на рассмотрение Белогорского городского Совета народных депутатов, с обоснованием целесообразности проведения приватизации заявленного объекта муниципальной собственности (за исключением объектов, указанных в пункте 3.5 настоящей Программы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3. Решение о приватизации заявленного объекта или об отказе в его приватизации (за исключением принятия решения об отказе в приватизации, в случаях, установленных пунктом 3.2. настоящей Программы) принимает Белогорский  городской Совет народных депутатов в течение 30 дней со дня регистрации заявки на приватизацию (за исключением объектов, указанных в пункте 3.5. настоящей Программы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4. Решение об отказе в приватизации в случаях, установленных пунктом 4.5. настоящей Программы, принимает Муниципальное казенное учреждение «Комитет имущественных отношений Администрации города Белогорск» в недельный срок со дня регистрации заявки на приватизацию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4.5. Отказ в приватизации муниципального имущества производится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1. Заявленное имущество не относится к муниципальной собственност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2. Заявленное имущество подлежит отчуждению не в соответствии с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3. Заявленное имущество изъято из гражданского оборота или ограничено в гражданском оборот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о приватизации объекта или об отказе в его приватизации направляется Муниципальным казенным учреждением «Комитет имущественных отношений Администрации города Белогорск» заявителю в письменной форме в 3-хдневный срок с момента принятия указанного решения, а в случае отказа с обоснованием такого реш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7. В случае принятия решения о приватизации, оно направляется в комиссию по приватизации, назначенную распоряжением Муниципального казенного учреждения «Комитет имущественных отношений Администрации города Белогорск», для подготовки плана приватизации в срок, не превышающий 6 месяцев со дня принятия решения о приватиз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В плане приватизации комиссией опреде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 продажи объекта приватиз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чальная цена объекта приватиз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и и порядок оплаты объектов приватиз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предусмотренные действующим законодательство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9.  План приватизации утверждает Глава муниципального образования города Белогорск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пределения начальной цены объект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и порядок ее оплаты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5.1. Начальная цена объекта приватизации устанавливается в размере рыночной стоимости объекта приватизации, на основании Федерального закона от 29.07.1998 № 135-ФЗ «Об оценочной деятельности в РФ» (с последующими изменениями)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5.2. Оплата приобретаемого покупателями муниципального имущества может производиться единовременно или в рассрочку (но не более 1 года) с учетом процентов, в порядке, определяемом статьей 35 Федерального закона от 21.12.2001 № 178-ФЗ «О приватизации государственного и муниципального имущества» и планами приватизации конкретных объектов муниципальной собственности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пособы приватизации муниципального имущества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6.1. При приватизации муниципального имущества используются следующие способы:</w:t>
      </w:r>
    </w:p>
    <w:p>
      <w:pPr>
        <w:pStyle w:val="TextBody"/>
        <w:widowControl w:val="false"/>
        <w:ind w:firstLine="851"/>
        <w:rPr/>
      </w:pPr>
      <w:r>
        <w:rPr/>
        <w:t>6.1.1. Продажа муниципального имущества на аукционе.</w:t>
      </w:r>
    </w:p>
    <w:p>
      <w:pPr>
        <w:pStyle w:val="Normal"/>
        <w:ind w:firstLine="851"/>
        <w:rPr/>
      </w:pPr>
      <w:r>
        <w:rPr>
          <w:sz w:val="28"/>
          <w:szCs w:val="28"/>
        </w:rPr>
        <w:t>6.1.2. Продажа муниципального имущества на конкурс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3. Продажа акций акционерных обществ на специализированном аукционе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4.  Продажа муниципального имущества посредством публичного предложения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5. Продажа муниципального имущества без объявления цены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6. Преобразование унитарного предприятия в акционерное общество;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7. Внесение муниципального имущества в качестве вклада в уставные капиталы акционерных обществ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8. Продажа акций акционерных обществ по результатам доверительного управления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9. Преобразование унитарного предприятия в общество с ограниченной ответственностью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6.2. При продаже муниципального имущества на конкурсе могут устанавливаться следующие условия: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6.2.1. Сохранение определенного числа рабочих мест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6.2.2. Переподготовку и (или) повышение квалификации работник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3. Ограничение изменения или назначения отдельных объектов социально-культурного, коммунально-бытового или транспортного обслуживания населения либо прекращение их использ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2.4. Проведение реставрационных, ремонтных и иных работ в отношении объектов культурного наследия, объектов социально-культурного и коммунально-бытового назначения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Указанные социальные условия являются исчерпывающими и не подлежат изменению, должны иметь экономическое обоснование, стоимостное выражение, сроки их выполнения и порядок подтверждения победителем коммерческого конкурса их выполнения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 xml:space="preserve">6.3. Приватизация муниципального имущества осуществляется только способами, предусмотренными подпунктом 6.1. настоящего пункта. 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спределение средств от приватизац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1. Полученные в результате приватизации муниципального имущества денежные средства являются обязательными платежами и не подлежат налогообл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В соответствии со статьей 62 Бюджетного кодекса РФ, доходы от продажи имущества (кроме акций и иных форм участия в капитале)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подлежат зачислению в бюджет муниципального образования города Белогорск по нормативу 100 проц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3. Денежные средства, полученные продавцом муниципального имущества с 1 по 15 число каждого месяца, подлежат перечислению в бюджет города не позднее 25 числа соответствующего месяца. Полученные с 16 по 31 число каждого месяца подлежит перечислению в бюджет г. Белогорска не позднее 10 числа месяца, следующего за соответствующим месяце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4. За неисполнение указанного настоящей Программой порядка и норматива распределения средств, продавец муниципального имущества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Информационное обеспечение процес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8.1. На Муниципальное казенное учреждение «Комитет имущественных отношений Администрации города Белогорск» возлагается проведение разъяснительной, информационной работы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 Информационное сообщение о продаже муниципального имущества, об итогах его продажи размещается на официальном сайте Российской Федерации в сети «Интернет» для размещения информации о проведении торгов, определенный Правительством Российской Федерации (далее - официальный сайт в сети «Интернет»), а также на сайте продавца муниципального имущества в сети «Интернет»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Информационное сообщение о продаже муниципального имущества подлежит размещению на официальном сайте в сети «Интернет» не менее чем за тридцать дней до дня осуществления продажи указанного имущества, если иное не предусмотрено Федеральным законом от 21.12.2001 № 178-ФЗ «О приватизации государственного и муниципального имущества» (далее – Закон № 178-ФЗ)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Решение об условиях приватизации муниципального имущества размещается в открытом доступе на официальном сайте в сети «Интернет» в сети «Интернет» в течение десяти дней со дня принятия этого решения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8.1.2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аименование органа местного самоуправления, принявшего решение об условиях приватизации имущества, реквизиты указанного реше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наименование муниципального имущества и иные позволяющие его индивидуализировать сведения (характеристика муниципального имущества)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способ приватизации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начальная цена продажи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форма подачи предложений о цене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словия и сроки платежа, необходимые реквизиты счет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р задатка, срок и порядок его внесения, необходимые реквизиты счет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порядок, место, даты начала и окончания подачи заявок (предложен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заключения договора купли-продаж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ок ознакомления покупателей с иной информацией, условиями договора купли-продажи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граничения участия отдельных категорий физических и юридических лиц в приватизации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 место и срок подведения итогов продажи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о всех предыдущих торгах по продаже муниципального имущества, объявленных в течение года, предшествующего его продаже, и об итогах торгов по продаже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р и порядок выплаты вознаграждения юридическому лицу, которое в соответствии с подпунктом 8.1 пункта 1 статьи 6 Закона № 178-ФЗ осуществляет функции продавца государственного или муниципального имущества и (или) которому решением органа местного самоуправления поручено организовать от имени собственника продажу приватизируемого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ые сведения, перечень которых устанавливается органом местного самоуправления, принявшим решение об условиях приватизации муниципального имуще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даже муниципального имущества на специализированном аукционе или конкурсе также указыва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условия конкурса (при продаже муниципального имущества на конкурс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бланка заявки (при продаже акций на специализированном аукционе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Документы, представляемые покупателям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9.1. Претенденты представляют в Муниципальное казенное учреждение «Комитет имущественных отношений Администрации города Белогорск» заявку с приложением следующих документ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1. Физические лица представляют документ, удостоверяющий личность, или предоставляют копии всех его лис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1.2. Юридические лиц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 заверенные копии учредительных докумен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(при наличии печати) юридического лица и подписанное его руководителем письмо)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- опись представленных документов.</w:t>
      </w:r>
    </w:p>
    <w:p>
      <w:pPr>
        <w:pStyle w:val="TextBodyIndent"/>
        <w:widowControl w:val="false"/>
        <w:ind w:left="0" w:firstLine="851"/>
        <w:rPr>
          <w:sz w:val="20"/>
          <w:szCs w:val="20"/>
        </w:rPr>
      </w:pPr>
      <w:r>
        <w:rPr/>
        <w:t>9.2. 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2708"/>
        <w:gridCol w:w="2260"/>
        <w:gridCol w:w="1695"/>
      </w:tblGrid>
      <w:tr>
        <w:trPr>
          <w:trHeight w:val="840" w:hRule="atLeast"/>
        </w:trPr>
        <w:tc>
          <w:tcPr>
            <w:tcW w:w="9640" w:type="dxa"/>
            <w:gridSpan w:val="5"/>
            <w:tcBorders/>
            <w:vAlign w:val="bottom"/>
          </w:tcPr>
          <w:p>
            <w:pPr>
              <w:pStyle w:val="Normal"/>
              <w:ind w:left="570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 к Программе приватизации муниципального имущества на 2021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кты  недвижимого имущества детского оздоровительно-образовательного  лагеря "Мелиоратор" </w:t>
            </w:r>
          </w:p>
        </w:tc>
      </w:tr>
      <w:tr>
        <w:trPr>
          <w:trHeight w:val="12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(месторасположение)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корпус № 1</w:t>
            </w:r>
          </w:p>
        </w:tc>
        <w:tc>
          <w:tcPr>
            <w:tcW w:w="2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1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корпус № 2</w:t>
            </w:r>
          </w:p>
        </w:tc>
        <w:tc>
          <w:tcPr>
            <w:tcW w:w="2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корпус № 3</w:t>
            </w:r>
          </w:p>
        </w:tc>
        <w:tc>
          <w:tcPr>
            <w:tcW w:w="2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корпус № 4</w:t>
            </w:r>
          </w:p>
        </w:tc>
        <w:tc>
          <w:tcPr>
            <w:tcW w:w="2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7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9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корпус № 5</w:t>
            </w:r>
          </w:p>
        </w:tc>
        <w:tc>
          <w:tcPr>
            <w:tcW w:w="2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</w:t>
            </w:r>
          </w:p>
        </w:tc>
        <w:tc>
          <w:tcPr>
            <w:tcW w:w="2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5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пункт</w:t>
            </w:r>
          </w:p>
        </w:tc>
        <w:tc>
          <w:tcPr>
            <w:tcW w:w="2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овая</w:t>
            </w:r>
          </w:p>
        </w:tc>
        <w:tc>
          <w:tcPr>
            <w:tcW w:w="2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725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5</w:t>
            </w:r>
          </w:p>
        </w:tc>
      </w:tr>
      <w:tr>
        <w:trPr>
          <w:trHeight w:val="39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/баня</w:t>
            </w:r>
          </w:p>
        </w:tc>
        <w:tc>
          <w:tcPr>
            <w:tcW w:w="2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478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ная</w:t>
            </w:r>
          </w:p>
        </w:tc>
        <w:tc>
          <w:tcPr>
            <w:tcW w:w="2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477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сторожей</w:t>
            </w:r>
          </w:p>
        </w:tc>
        <w:tc>
          <w:tcPr>
            <w:tcW w:w="2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тека</w:t>
            </w:r>
          </w:p>
        </w:tc>
        <w:tc>
          <w:tcPr>
            <w:tcW w:w="2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8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</w:t>
            </w:r>
          </w:p>
        </w:tc>
        <w:tc>
          <w:tcPr>
            <w:tcW w:w="2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3816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5670" w:hanging="0"/>
        <w:jc w:val="both"/>
        <w:rPr>
          <w:sz w:val="28"/>
        </w:rPr>
      </w:pPr>
      <w:r>
        <w:rPr>
          <w:sz w:val="28"/>
        </w:rPr>
        <w:t>Приложение № 2 к Программе приватизации муниципального имущества на 202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мплекс объектов </w:t>
      </w:r>
      <w:r>
        <w:rPr>
          <w:sz w:val="28"/>
          <w:szCs w:val="28"/>
        </w:rPr>
        <w:t>котельной «Мазутослив»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835"/>
        <w:gridCol w:w="2409"/>
        <w:gridCol w:w="2127"/>
        <w:gridCol w:w="1919"/>
      </w:tblGrid>
      <w:tr>
        <w:trPr>
          <w:trHeight w:val="3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 протяженность (м), объем (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Мазутослив (здание котельно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:02:000408:1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9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уар РГС 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уар  верт. стальной  РВС -400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 № 000377.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 №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уар верт. стальной  РВС-400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.№ 000378.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 №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уар верт.  стальной  РВС -3000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.№ 000374.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ий трубопровод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ута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бопровод сталь.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 150-127 м,Д 100 – 81 м.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.Ч. 150 – 7 шт.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.Ч. 100- 10 шт.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Шф-100- 2 шт.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Шф -80 – 2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 Мазутосл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лочный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№313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мос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мос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 Е 1,0-9М-2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истрационный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- 2810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одской  № 284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 Е 1,0-9М-1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истрационный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- 2811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водской  № 116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ос 1,5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ос глуби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ос К 45/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ос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 100-65-200 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ос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стеренный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 80-2,5-37,5/2,5 стац.№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ос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стеренный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С – 125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ц.№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тробежный полупогружной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ос марки  12НА-9х4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ц. №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тробежный полупогружной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ос марки  12НА-9х4 стац.№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риево-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иновый филь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ь необщего пользования                  котельной «Мазутосли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:02:000408:1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,71 м</w:t>
            </w:r>
          </w:p>
        </w:tc>
      </w:tr>
      <w:tr>
        <w:trPr>
          <w:trHeight w:val="69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Эстакада мазутного топл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. 50 лет Комсомола, д. 68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33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33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5"/>
        </w:tabs>
        <w:ind w:left="13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Стиль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80" w:leader="none"/>
      </w:tabs>
      <w:ind w:left="11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firstLine="360"/>
      <w:jc w:val="both"/>
    </w:pPr>
    <w:rPr>
      <w:sz w:val="28"/>
    </w:rPr>
  </w:style>
  <w:style w:type="paragraph" w:styleId="32">
    <w:name w:val="Стиль3"/>
    <w:basedOn w:val="2"/>
    <w:qFormat/>
    <w:pPr>
      <w:widowControl w:val="false"/>
      <w:tabs>
        <w:tab w:val="clear" w:pos="180"/>
        <w:tab w:val="left" w:pos="1487" w:leader="none"/>
      </w:tabs>
      <w:ind w:left="1260" w:hanging="0"/>
      <w:textAlignment w:val="baseline"/>
    </w:pPr>
    <w:rPr>
      <w:sz w:val="24"/>
      <w:szCs w:val="20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0:22:00Z</dcterms:created>
  <dc:creator>Дмитрий</dc:creator>
  <dc:description/>
  <cp:keywords/>
  <dc:language>en-US</dc:language>
  <cp:lastModifiedBy>Шапилова А.А.</cp:lastModifiedBy>
  <cp:lastPrinted>2020-12-23T09:24:00Z</cp:lastPrinted>
  <dcterms:modified xsi:type="dcterms:W3CDTF">2021-01-22T04:16:00Z</dcterms:modified>
  <cp:revision>661</cp:revision>
  <dc:subject/>
  <dc:title>ПРОГРАММА</dc:title>
</cp:coreProperties>
</file>