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06.08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9 Мая, д. 18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6 августа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Спецобъект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9 Мая, д. 188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9 мая, д. 188,  кадастровый номер: 28:02:000205:12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773,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4891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 /хороше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хорошее; стены – кирпичные, бетонные, состояние хорошее; перекрытия – железобетонные плиты, трещины, состояние удовлетворительное; крыша – гудронированная, состояние хорошее; полы – бетонные, отколы, выбоины, состояние удовлетворительное; внутренняя отделка - штукатурка, побелка, состояние удовлетворительное; потолок - побелка, состояние удовлетворительное; проемы- металлические, состояние удовлетворительное; системы инженерного обеспечения – электроснабжение от центральных сетей города, отопление от электричества, отключены, водоснабжение и водоотведение отсутствуют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78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 19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</w:t>
      </w:r>
      <w:r>
        <w:rPr>
          <w:b/>
          <w:sz w:val="26"/>
          <w:szCs w:val="26"/>
        </w:rPr>
        <w:t>:  3 976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98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95 200,00 рублей, в том числе: за здание: 556600,00 рублей; за земельный участок: 23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0 авгус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7 сентября 2021 года</w:t>
      </w:r>
      <w:r>
        <w:rPr>
          <w:b/>
          <w:bCs/>
          <w:color w:val="000000"/>
        </w:rPr>
        <w:t xml:space="preserve">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9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  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14 сентября 2021 года </w:t>
      </w:r>
      <w:r>
        <w:rPr>
          <w:b/>
          <w:bCs/>
          <w:color w:val="000000"/>
        </w:rPr>
        <w:t>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,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области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О.С. Бори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И.А.Гришин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4:20:00Z</cp:lastPrinted>
  <dcterms:modified xsi:type="dcterms:W3CDTF">2021-08-09T04:10:00Z</dcterms:modified>
  <cp:revision>371</cp:revision>
  <dc:subject/>
  <dc:title>  Утверждаю:                                                                        Глава администрации города                </dc:title>
</cp:coreProperties>
</file>