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06.08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6 августа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1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81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6200,00 рублей, в том числе: за здание: 42800,00 рублей; за земельный участок: 13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0 авгус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07 сентябр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9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09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4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9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О.С. Борис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А.Н. Алиси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1:45:00Z</cp:lastPrinted>
  <dcterms:modified xsi:type="dcterms:W3CDTF">2021-08-09T04:09:00Z</dcterms:modified>
  <cp:revision>401</cp:revision>
  <dc:subject/>
  <dc:title>  Утверждаю:                                                                        Глава администрации города                </dc:title>
</cp:coreProperties>
</file>