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2.08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На основании Распоряжения от 02.08.2021 № 413,  Муниципальное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12.03.2021, о проведении электронных торгов в форме аукциона по продаже нежилого помещ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адастровый номер: 28:02:000124:630, расположенного по адресу: Амурская область, город Белогорск, ул. Ленина, д. 113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 26 августа 2021 года 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дата определения участников аукциона: 02 сентя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подведение итогов аукциона: 06 сентября 2021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О.С. Бори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8-02T02:54:00Z</dcterms:modified>
  <cp:revision>48</cp:revision>
  <dc:subject/>
  <dc:title>                                                                                      В редакцию газеты</dc:title>
</cp:coreProperties>
</file>