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43029453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4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12.03.2021,                              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окончания  приема  заявок:  26 августа 2021 года 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определения участников аукциона: 02 сентябр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6 сентябр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8-02T02:53:00Z</dcterms:modified>
  <cp:revision>29</cp:revision>
  <dc:subject/>
  <dc:title>   </dc:title>
</cp:coreProperties>
</file>