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2.08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2.08.2021 №  414,  Муниципальное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1.03.2021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 окончания   приема  заявок: 25 авгус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определения  участников  аукциона: 27 августа 2021 года  09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3 сентября 2021 года в 09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О.С. Борисов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8-02T02:53:00Z</dcterms:modified>
  <cp:revision>48</cp:revision>
  <dc:subject/>
  <dc:title>                                                                                      В редакцию газеты</dc:title>
</cp:coreProperties>
</file>