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5890045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4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5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участников  аукциона: 27 августа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сентябр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8-02T02:52:00Z</dcterms:modified>
  <cp:revision>34</cp:revision>
  <dc:subject/>
  <dc:title>   </dc:title>
</cp:coreProperties>
</file>