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2089852187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41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 аукционную документацию от 08.07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аукционную документацию на право заключения договора аренды недвижимого имущества, находящегося в собственности муниципального образования города Белогорск Амурской области, расположенного по адресу: г. Белогорск, ул. Гастелло, д. 7 площадью 122,2 кв.м. от 08.07.2021 следующие изменения: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ункт 1.2.3. аукционной документации изложить в следующей редакции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«1.2.3 Срок действия договора аренды: 10 (десять) лет»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ункт 1.17.2. аукционной документации изложить в следующей редакции: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1.17.2 «Начало рассмотрения заявок на участие в аукционе: 10 час. 00 мин. местного времени «17» августа 2021 года, по адресу: Амурская область, г. Белогорск, ул. Гагарина, 2, МКУ «КИО г. Белогорск», кабинет № 111»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Пункт 1.18.2. аукционной документации изложить в следующей редакции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«1.18.2 Дата, время и место проведения аукциона: 10 час. 00 мин. местного времени « 20» августа 2021 года, по адресу: Амурская область,                              г. Белогорск, ул. Гагарина, 2, МКУ «КИО г. Белогорск», кабинет № 111»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риложение № 1 к аукционной документации «График осмотров муниципального имущества являющегося предметом аукциона»: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Дата и время осмотра: 06.08.2021 11ч. 00 мин. местного времени; 11.08.2021 11ч. 00 мин. местного времени»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вышеуказанные изменения на официальном федеральном сайте торгов: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на официальном сайте муниципального образования г. Белогорск: </w:t>
      </w:r>
      <w:r>
        <w:rPr>
          <w:sz w:val="28"/>
          <w:szCs w:val="28"/>
          <w:lang w:val="en-US"/>
        </w:rPr>
        <w:t>belogorc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председателя </w:t>
      </w:r>
    </w:p>
    <w:p>
      <w:pPr>
        <w:pStyle w:val="Normal"/>
        <w:jc w:val="both"/>
        <w:rPr/>
      </w:pPr>
      <w:r>
        <w:rPr>
          <w:sz w:val="28"/>
          <w:szCs w:val="28"/>
        </w:rPr>
        <w:t>МКУ «Комитет имущественных отношений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О.С. Борисова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07-29T00:42:00Z</dcterms:modified>
  <cp:revision>49</cp:revision>
  <dc:subject/>
  <dc:title>   </dc:title>
</cp:coreProperties>
</file>