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укционную документацию, извещение о проведении торгов от 08.07.2021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9.07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9.07.2021 № 41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аукционную документацию, извещение  от 08.07.2021, о проведении  аукциона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 аренды: 10 (десять) лет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ата, время окончания  приема  заявок  и </w:t>
      </w:r>
      <w:r>
        <w:rPr>
          <w:sz w:val="28"/>
          <w:szCs w:val="28"/>
        </w:rPr>
        <w:t>начала рассмотрения  заявок  на участие в аукцион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10 час. 00 мин. местного времени «17» августа 2021 года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та, время и место проведения аукциона:</w:t>
      </w:r>
      <w:r>
        <w:rPr>
          <w:sz w:val="28"/>
          <w:szCs w:val="28"/>
        </w:rPr>
        <w:t xml:space="preserve"> 10 час. 00 мин. местного времени  «20» августа 2021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мурская область, г. Белогорск, ул. Гагарина, д. 2, МКУ «КИО г. Белогорск», кабинет № 111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осмотров муниципального имущества являющегося предметом аукциона дополнен датами и временем осмотра: 06.08.2021 11ч. 00 мин. местного времени, 11.08.2021 11ч. 00 мин. местн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7-29T00:42:00Z</dcterms:modified>
  <cp:revision>49</cp:revision>
  <dc:subject/>
  <dc:title>                                                                                      В редакцию газеты</dc:title>
</cp:coreProperties>
</file>