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3382471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08.07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Гастелло, д. 7 площадью 55,6 кв.м. от 08.07.2021 следующие изменения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2.3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2.3 Срок действия договора аренды: 10 (десять) лет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17.2. аукционной документации изложить в следующей редакции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17.2 «Начало рассмотрения заявок на участие в аукционе: 10 час. 00 мин. местного времени «17» августа 2021 года, по адресу: Амурская область,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Пункт 1.18.2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1.18.2 Дата, время и место проведения аукциона: 11 час. 00 мин. местного времени « 20» августа 2021 года, по адресу: Амурская область,                             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№ 1 к аукционной документации «График осмотров муниципального имущества являющегося предметом аукциона»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ата и время осмотра: 06.08.2021 11ч. 00 мин. местного времени; 11.08.2021 11ч. 00 мин. местного времени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вышеуказанные изменения на официальном федеральном сайте торгов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муниципального образования г. Белогорск: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7-29T00:43:00Z</dcterms:modified>
  <cp:revision>48</cp:revision>
  <dc:subject/>
  <dc:title>   </dc:title>
</cp:coreProperties>
</file>