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08 июл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/>
      </w:pPr>
      <w:r>
        <w:rPr>
          <w:bCs/>
        </w:rPr>
        <w:t>Нежилое помещение (</w:t>
      </w:r>
      <w:r>
        <w:rPr/>
        <w:t>этаж 1) кадастровый номер: 28:02:000089:689, расположенное по адресу: Амурская область, г. Белогорск, ул. Гастелло, д. 7 площадью 55,6 кв.м.</w:t>
      </w:r>
      <w:r>
        <w:rPr>
          <w:bCs/>
        </w:rPr>
        <w:t xml:space="preserve">  Здание выполнено из кирпича и железобетонных конструкций. Год постройки- 1954. К зданию подведены: отопление, электроснабжение, водопровод и канализация от центральных сетей города, в помещении отсутствует санузел. 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подсобные (складские) помещения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5 (п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43 000,00 (сорок три тысячи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43 000,00 (сорок три тысячи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 xml:space="preserve">или организации, образующей инфраструктуру поддержки субъектов малого и среднего предпринимательства, </w:t>
      </w:r>
      <w:r>
        <w:rPr>
          <w:b/>
        </w:rPr>
        <w:t>а также самозанятого гражданина</w:t>
      </w:r>
      <w:r>
        <w:rPr/>
        <w:t>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</w:t>
      </w:r>
      <w:r>
        <w:rPr>
          <w:b/>
        </w:rPr>
        <w:t xml:space="preserve">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09 июл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05» августа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1 час. 00 мин. местного времени                       «10» августа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7-08T02:59:00Z</dcterms:modified>
  <cp:revision>78</cp:revision>
  <dc:subject/>
  <dc:title>ИЗВЕЩЕНИЕ</dc:title>
</cp:coreProperties>
</file>