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05.07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5 июл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состояние неудовлетворительное; перекрытия – железобетонные, состояние неудовлетворительно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отсутствуют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77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2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 00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50 00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00 000,00 рублей, в том числе: за здание: 154 000,00 рублей; за земельный участок: 4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07 июл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03 августа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5 августа 2021 года 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09 августа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3:08:00Z</cp:lastPrinted>
  <dcterms:modified xsi:type="dcterms:W3CDTF">2021-07-06T01:01:00Z</dcterms:modified>
  <cp:revision>277</cp:revision>
  <dc:subject/>
  <dc:title>  Утверждаю:                                                                        Глава администрации города                </dc:title>
</cp:coreProperties>
</file>