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7864980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3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1.03.2021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02 авгус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определения  участников  аукциона: 04 августа 2021 года  09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6 августа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28T01:21:00Z</dcterms:modified>
  <cp:revision>33</cp:revision>
  <dc:subject/>
  <dc:title>   </dc:title>
</cp:coreProperties>
</file>