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8.06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8.06.2021 №  325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1.03.2021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  срок   окончания   приема  заявок: 02 авгус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определения  участников  аукциона: 04 августа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подведение итогов аукциона: 06 августа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6-28T01:22:00Z</dcterms:modified>
  <cp:revision>47</cp:revision>
  <dc:subject/>
  <dc:title>                                                                                      В редакцию газеты</dc:title>
</cp:coreProperties>
</file>