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60160408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03.2021,                              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28 июня 2021 года 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 дата определения участников аукциона: 30 июн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2 июл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27T02:17:00Z</dcterms:modified>
  <cp:revision>27</cp:revision>
  <dc:subject/>
  <dc:title>   </dc:title>
</cp:coreProperties>
</file>