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93097242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2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1.03.2021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 окончания 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 определения  участников  аукциона: 30 июня 2021 года  09 час. 00 мин. 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2 июля 2021 года в 09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5-27T02:21:00Z</dcterms:modified>
  <cp:revision>32</cp:revision>
  <dc:subject/>
  <dc:title>   </dc:title>
</cp:coreProperties>
</file>