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0361037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11.03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расположенного по адресу: Амурская область,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  участников  аукциона: 30 июн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27T02:19:00Z</dcterms:modified>
  <cp:revision>36</cp:revision>
  <dc:subject/>
  <dc:title>   </dc:title>
</cp:coreProperties>
</file>