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98011846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2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 приема  заявок: 17 июн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 участников аукциона: 18 июня 2021 года 05 час.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проведения   аукциона,   подведение  итогов  аукциона: 21 июн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3-15T10:24:00Z</cp:lastPrinted>
  <dcterms:modified xsi:type="dcterms:W3CDTF">2021-05-16T23:10:00Z</dcterms:modified>
  <cp:revision>39</cp:revision>
  <dc:subject/>
  <dc:title>   </dc:title>
</cp:coreProperties>
</file>