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17.05.2021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На основании Распоряжения от 14.05.2021 № 224,                      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 xml:space="preserve">от 29.01.2021, о проведении электронных торгов в форме аукциона по продаже </w:t>
      </w:r>
      <w:r>
        <w:rPr>
          <w:color w:val="000000"/>
          <w:sz w:val="28"/>
          <w:szCs w:val="28"/>
        </w:rPr>
        <w:t>здания казармы № 162</w:t>
      </w:r>
      <w:r>
        <w:rPr>
          <w:sz w:val="28"/>
          <w:szCs w:val="28"/>
        </w:rPr>
        <w:t xml:space="preserve"> кадастровый номер: 28:02:000000:4494 площадью 1466 кв.м.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ул. Благовещенская с земельным участком кадастровый номер: 28:02:000609:6 площадью 2830 кв.м.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срок  окончания  приема  заявок: 17 июн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определения  участников аукциона: 18 июня 2021 года 07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 проведения аукциона,  подведение итогов аукциона: 21 июня 2021 года в 07 час. 00 мин. московского времени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1-05-16T23:18:00Z</dcterms:modified>
  <cp:revision>53</cp:revision>
  <dc:subject/>
  <dc:title>                                                                                      В редакцию газеты</dc:title>
</cp:coreProperties>
</file>