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66636311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22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9.01.202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изменения в информационное сообщение от 29.01.2021, о проведении электронных торгов в форме аукциона по продаже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здания казармы № 162</w:t>
      </w:r>
      <w:r>
        <w:rPr>
          <w:sz w:val="28"/>
          <w:szCs w:val="28"/>
        </w:rPr>
        <w:t xml:space="preserve"> кадастровый номер: 28:02:000000:4494 площадью 1466 кв.м.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                                 ул. Благовещенская с земельным участком кадастровый номер: 28:02:000609:6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ощадью 2830 кв.м.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срок  окончания  приема  заявок: 17 июн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 участников аукциона: 18 июня 2021 года 07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проведения  аукциона,   подведение итогов аукциона: 21 июня 2021 года в 07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21-02-19T11:18:00Z</cp:lastPrinted>
  <dcterms:modified xsi:type="dcterms:W3CDTF">2021-05-16T23:17:00Z</dcterms:modified>
  <cp:revision>46</cp:revision>
  <dc:subject/>
  <dc:title>   </dc:title>
</cp:coreProperties>
</file>