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9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19.04.2021 № 158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 18 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дата определения участников аукциона: 20 ма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 проведения   аукциона,   подведение  итогов  аукциона:  24 мая 2021 года в 08 час.00 мин. московск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19T01:46:00Z</dcterms:modified>
  <cp:revision>48</cp:revision>
  <dc:subject/>
  <dc:title>                                                                                      В редакцию газеты</dc:title>
</cp:coreProperties>
</file>