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0157823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03.2021,                           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 01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определения участников аукциона: 02 июн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итогов аукциона: 04 июн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04T01:09:00Z</dcterms:modified>
  <cp:revision>30</cp:revision>
  <dc:subject/>
  <dc:title>   </dc:title>
</cp:coreProperties>
</file>