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2 апре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                     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23 » апре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9 » ма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09 час. 00 мин. местного времени                       « 21» ма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4-21T23:11:00Z</dcterms:modified>
  <cp:revision>65</cp:revision>
  <dc:subject/>
  <dc:title>ИЗВЕЩЕНИЕ</dc:title>
</cp:coreProperties>
</file>