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257312761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3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21.01.20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информационное сообщение от 21.01.2021, о проведении электронных торгов в форме аукциона по продаже автомобиля   УАЗ 3741, кузов 18045, модель, № двигателя 41780В 40202321, 1993 года выпуска, государственный регистрационный знак: В 816 КЕ 28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срок  окончания  приема  заявок: 19 апреля 2021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дата  определения участников аукциона: 21 апреля 2021 года 09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 дата  проведения  аукциона,   подведение итогов аукциона: 23 апреля 2021 года в 09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1-04-22T00:13:00Z</dcterms:modified>
  <cp:revision>41</cp:revision>
  <dc:subject/>
  <dc:title>   </dc:title>
</cp:coreProperties>
</file>