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6.03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16.03.2021  № 93,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1.01.2021, о проведении электронных торгов в форме аукциона по продаже автомобиля   УАЗ 3741, кузов 18045, модель, № двигателя 41780В 40202321, 1993 года выпуска, государственный регистрационный знак: В 816 КЕ 28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определения участников аукциона: 21 апрел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 подведение итогов аукциона: 23 апре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22T00:13:00Z</dcterms:modified>
  <cp:revision>52</cp:revision>
  <dc:subject/>
  <dc:title>                                                                                      В редакцию газеты</dc:title>
</cp:coreProperties>
</file>