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400" w:hanging="0"/>
        <w:jc w:val="left"/>
        <w:rPr>
          <w:sz w:val="24"/>
        </w:rPr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__________________2021</w:t>
      </w:r>
    </w:p>
    <w:p>
      <w:pPr>
        <w:pStyle w:val="Normal"/>
        <w:widowControl w:val="false"/>
        <w:ind w:left="5400" w:firstLine="1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го автотранспортного средства: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втомобиль УАЗ 374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20 января 2021 года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Автомобиль УАЗ 3741, кузов 18045, модель, № двигателя 41780В 40202321, 1993 года выпуска, государственный регистрационный знак: В 816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/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</w:rPr>
      </w:pPr>
      <w:r>
        <w:rPr/>
        <w:t xml:space="preserve">Решение Белогорского городского Совета народных депутатов от 24.12.2020                       № 55/105 «Об утверждении Программы приватизации муниципального имущества города Белогорск на 2021 год».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Основные характеристики объекта продаж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рка, модель: УАЗ 374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кационный номер: ХЕЕ374100</w:t>
            </w:r>
            <w:r>
              <w:rPr>
                <w:lang w:val="en-US"/>
              </w:rPr>
              <w:t>N</w:t>
            </w:r>
            <w:r>
              <w:rPr/>
              <w:t>0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ип ТС: грузовой фурго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асси (рама): 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атегория ТС: </w:t>
            </w:r>
            <w:r>
              <w:rPr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чий объем двигателя, см</w:t>
            </w:r>
            <w:r>
              <w:rPr>
                <w:vertAlign w:val="superscript"/>
              </w:rPr>
              <w:t>3</w:t>
            </w:r>
            <w:r>
              <w:rPr/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д изготовления: 1993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готовитель: У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дель, № двигателя: 41780В 4020232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аспорт транспортного средства: серии 28 КО № 649127 выдан: 14.04.2004г. ГИБДД УВД Белогорс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816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идетельство о регистрации ТС серии 28 УВ № 710492 выдано: 13.08.2010г. РЭП ОГИБДД Белогорского ГРОВ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 №: 1804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бег, км.: 7079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вет: зелен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ешенная максимальная масса, кг.: 26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щность двигателя л.с.: 76,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сса без нагрузки, кг.: 17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эксплуатационные вмятины, царапины, следы ремо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/>
        <w:t xml:space="preserve">3.2.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автотранспорта:  </w:t>
      </w:r>
      <w:r>
        <w:rPr>
          <w:b/>
        </w:rPr>
        <w:t>114 000,00 рублей</w:t>
      </w:r>
      <w:r>
        <w:rPr/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5700,00 рубле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22 8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</w:t>
      </w:r>
      <w:r>
        <w:rPr>
          <w:b/>
          <w:color w:val="000000"/>
        </w:rPr>
        <w:t>22 января 2021</w:t>
      </w:r>
      <w:r>
        <w:rPr>
          <w:color w:val="000000"/>
        </w:rPr>
        <w:t xml:space="preserve"> </w:t>
      </w:r>
      <w:r>
        <w:rPr>
          <w:b/>
          <w:color w:val="000000"/>
        </w:rPr>
        <w:t>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2 феврал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4 февраля 2021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26 февраля 2021 </w:t>
      </w:r>
      <w:r>
        <w:rPr>
          <w:b/>
          <w:bCs/>
          <w:color w:val="000000"/>
        </w:rPr>
        <w:t>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3.10.  Победителем 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НН 2804008317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ПП 280401001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КТМО 10710000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БИК 011012100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color w:val="000000"/>
        </w:rPr>
        <w:t>ОТДЕЛЕНИЕ БЛАГОВЕЩЕНСК БАНКА РОССИИ // УФК по Амурской области                        г. Благовещенск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КБК  00411402043040000410.</w:t>
      </w:r>
    </w:p>
    <w:p>
      <w:pPr>
        <w:pStyle w:val="21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редседатель комиссии:                           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В.В. Погорелов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>Н.А. Иван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5:00Z</dcterms:created>
  <dc:creator>Dmitriy</dc:creator>
  <dc:description/>
  <cp:keywords/>
  <dc:language>en-US</dc:language>
  <cp:lastModifiedBy>Шапилова А.А.</cp:lastModifiedBy>
  <cp:lastPrinted>2008-12-08T16:07:00Z</cp:lastPrinted>
  <dcterms:modified xsi:type="dcterms:W3CDTF">2021-01-20T05:05:00Z</dcterms:modified>
  <cp:revision>17</cp:revision>
  <dc:subject/>
  <dc:title>Утверждаю:                                                                        Глава администрации города</dc:title>
</cp:coreProperties>
</file>