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320" w:hanging="0"/>
        <w:rPr>
          <w:b/>
          <w:b/>
        </w:rPr>
      </w:pPr>
      <w:r>
        <w:rPr/>
        <w:object w:dxaOrig="768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892348026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МИТЕТ ИМУЩЕСТВЕННЫХ ОТНОШ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4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№ </w:t>
            </w:r>
            <w:r>
              <w:rPr>
                <w:sz w:val="28"/>
                <w:szCs w:val="28"/>
              </w:rPr>
              <w:t>15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информационное сообщение от 21.01.20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сти изменения в информационное сообщение от 21.01.2021, о проведении электронных торгов в форме аукциона по продаже автомобиля   ГАЗ 3110, кузов 311000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0393827, модель, № двигателя *40210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0111349*, 2000 года выпуска, государственный регистрационный знак: В 821 КЕ 28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 xml:space="preserve">-    срок  окончания  приема  заявок: 17 мая 2021 года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   дата  определения участников аукциона: 19 мая 2021 года 08 час. 00 мин.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дата  проведения  аукциона,   подведение итогов аукциона: 21 мая 2021 года в 08 час. 00 мин. московского времени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МКУ «Комит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ущественных    отношений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. Белогорск»                                                        А.И. Шапран</w:t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9" w:hanging="0"/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284" w:right="709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ind w:right="609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ind w:right="575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214" w:hanging="0"/>
    </w:pPr>
    <w:rPr/>
  </w:style>
  <w:style w:type="paragraph" w:styleId="TextBodyIndent">
    <w:name w:val="Body Text Indent"/>
    <w:basedOn w:val="Normal"/>
    <w:pPr>
      <w:ind w:left="870" w:hanging="69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8">
    <w:name w:val="Цитата"/>
    <w:basedOn w:val="Normal"/>
    <w:qFormat/>
    <w:pPr>
      <w:tabs>
        <w:tab w:val="clear" w:pos="708"/>
        <w:tab w:val="left" w:pos="7938" w:leader="none"/>
      </w:tabs>
      <w:ind w:left="426" w:right="-2" w:firstLine="425"/>
    </w:pPr>
    <w:rPr>
      <w:b/>
      <w:szCs w:val="20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отдела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5:24:00Z</dcterms:created>
  <dc:creator>Dmitriy</dc:creator>
  <dc:description/>
  <cp:keywords/>
  <dc:language>en-US</dc:language>
  <cp:lastModifiedBy>Шапилова А.А.</cp:lastModifiedBy>
  <cp:lastPrinted>2018-07-09T11:54:00Z</cp:lastPrinted>
  <dcterms:modified xsi:type="dcterms:W3CDTF">2021-04-18T23:50:00Z</dcterms:modified>
  <cp:revision>41</cp:revision>
  <dc:subject/>
  <dc:title>   </dc:title>
</cp:coreProperties>
</file>