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32109887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  <w:r>
              <w:rPr>
                <w:sz w:val="28"/>
                <w:szCs w:val="28"/>
              </w:rPr>
              <w:t>1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1.2021, о проведении электронных торгов в форме аукциона по продаже автомобиля  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17 ма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участников аукциона: 19 ма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дата  проведения  аукциона,   подведение итогов аукциона: 21 мая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18T23:50:00Z</dcterms:modified>
  <cp:revision>41</cp:revision>
  <dc:subject/>
  <dc:title>   </dc:title>
</cp:coreProperties>
</file>