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9.04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19.04.2021  № 156, 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1.01.2021, о проведении электронных торгов в форме аукциона по продаже автомобиля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определения участников аукциона: 19 ма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1 мая 2021 года в 08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18T23:50:00Z</dcterms:modified>
  <cp:revision>54</cp:revision>
  <dc:subject/>
  <dc:title>                                                                                      В редакцию газеты</dc:title>
</cp:coreProperties>
</file>