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6.03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16.03.2021  № 92,                       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1.01.2021, о проведении электронных торгов в форме аукциона по продаже автомобиля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 дата  определения участников аукциона: 21 апрел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3 апреля 2021 года в 08 час. 00 мин. московского вре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22T00:10:00Z</dcterms:modified>
  <cp:revision>53</cp:revision>
  <dc:subject/>
  <dc:title>                                                                                      В редакцию газеты</dc:title>
</cp:coreProperties>
</file>