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86603391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1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1.01.2021, о проведении электронных торгов в форме аукциона по продаже автомобиля   ГАЗ 3110, кузов 311000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393827, модель, № двигателя *4021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0111349*, 2000 года выпуска, государственный регистрационный знак: В 821 КЕ 28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9 марта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23 марта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25 марта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4-22T00:10:00Z</dcterms:modified>
  <cp:revision>39</cp:revision>
  <dc:subject/>
  <dc:title>   </dc:title>
</cp:coreProperties>
</file>