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0.02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20.02.2021  № 41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1.01.2021, о проведении электронных торгов в форме аукциона по продаже автомобиля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23 марта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8 час. 00 мин. московск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22T00:09:00Z</dcterms:modified>
  <cp:revision>52</cp:revision>
  <dc:subject/>
  <dc:title>                                                                                      В редакцию газеты</dc:title>
</cp:coreProperties>
</file>