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400" w:hanging="0"/>
        <w:jc w:val="left"/>
        <w:rPr>
          <w:sz w:val="24"/>
        </w:rPr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  города Белогорск                                                                                         __________________С.Ю.Мелюков                                                             __________________2021</w:t>
      </w:r>
    </w:p>
    <w:p>
      <w:pPr>
        <w:pStyle w:val="Normal"/>
        <w:widowControl w:val="false"/>
        <w:ind w:left="5400" w:firstLine="1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автотранспортного средства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втомобиль ГАЗ 3110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20 января 2021 года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 автотранспортного средства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Автомобиль ГАЗ 3110, кузов 311000</w:t>
      </w:r>
      <w:r>
        <w:rPr>
          <w:lang w:val="en-US"/>
        </w:rPr>
        <w:t>Y</w:t>
      </w:r>
      <w:r>
        <w:rPr/>
        <w:t>0393827, модель, № двигателя *40210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Y</w:t>
      </w:r>
      <w:r>
        <w:rPr/>
        <w:t>0111349*, 2000 года выпуска, государственный регистрационный знак: В 821 КЕ 28 (далее:  «Автотранспорт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Местонахождение «Автотранспорта»:</w:t>
      </w:r>
    </w:p>
    <w:p>
      <w:pPr>
        <w:pStyle w:val="Normal"/>
        <w:widowControl w:val="false"/>
        <w:suppressAutoHyphens w:val="true"/>
        <w:ind w:left="709" w:hanging="0"/>
        <w:rPr/>
      </w:pPr>
      <w:r>
        <w:rPr/>
        <w:t xml:space="preserve">Амурская область, г. Белогорск, ул. Скорикова, д. 20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color w:val="FF0000"/>
        </w:rPr>
      </w:pPr>
      <w:r>
        <w:rPr/>
        <w:t xml:space="preserve">Решение Белогорского городского Совета народных депутатов от 24.12.2020                       № 55/105 «Об утверждении Программы приватизации муниципального имущества города Белогорск на 2021 год»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писание, характеристики «Автотранспорта»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рка, модель: ГАЗ 31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дентификационный номер: Х</w:t>
            </w:r>
            <w:r>
              <w:rPr>
                <w:lang w:val="en-US"/>
              </w:rPr>
              <w:t>TH</w:t>
            </w:r>
            <w:r>
              <w:rPr/>
              <w:t>311000</w:t>
            </w:r>
            <w:r>
              <w:rPr>
                <w:lang w:val="en-US"/>
              </w:rPr>
              <w:t>Y</w:t>
            </w:r>
            <w:r>
              <w:rPr/>
              <w:t>09847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ип ТС: грузовой седан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Шасси (рама): отсутству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Категория ТС: </w:t>
            </w:r>
            <w:r>
              <w:rPr>
                <w:lang w:val="en-US"/>
              </w:rPr>
              <w:t>B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чий объем двигателя, см</w:t>
            </w:r>
            <w:r>
              <w:rPr>
                <w:vertAlign w:val="superscript"/>
              </w:rPr>
              <w:t>3</w:t>
            </w:r>
            <w:r>
              <w:rPr/>
              <w:t>: 24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д изготовления: 2000г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готовитель: ОАО ГАЗ Горьковский автомобильный завод Росс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дель, № двигателя: *40210</w:t>
            </w:r>
            <w:r>
              <w:rPr>
                <w:lang w:val="en-US"/>
              </w:rPr>
              <w:t>D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>0111349*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аспорт транспортного средства: серии 52 </w:t>
            </w:r>
            <w:r>
              <w:rPr>
                <w:lang w:val="en-US"/>
              </w:rPr>
              <w:t>EX</w:t>
            </w:r>
            <w:r>
              <w:rPr/>
              <w:t xml:space="preserve"> №031834 выдан: 11.10.2000г. ОАО ГАЗ-Горьковский автомобильный зав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Государственный регистрационный знак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821 КЕ 2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видетельство о регистрации ТС серии 28 14 №424202 выдано: 27.03.2014г. РЭО ГИБДД ГУ МОМВД России «Белогорский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узов №: 311000</w:t>
            </w:r>
            <w:r>
              <w:rPr>
                <w:lang w:val="en-US"/>
              </w:rPr>
              <w:t>Y</w:t>
            </w:r>
            <w:r>
              <w:rPr/>
              <w:t>039382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бег, км.: 87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Цвет: бел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решенная максимальная масса, кг.: 17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ощность двигателя л.с.: 10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асса без нагрузки, кг.: 1400</w:t>
            </w:r>
          </w:p>
        </w:tc>
      </w:tr>
    </w:tbl>
    <w:p>
      <w:pPr>
        <w:pStyle w:val="Normal"/>
        <w:widowControl w:val="false"/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Техническое  состояние  «Автотранспорта»:  в условно - пригодном состоянии, технически исправен, в том числе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Двигател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рансмисс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 пита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истема охлажде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Ходовая част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узов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эксплуатационные вмятины, царапи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Рулевое управление: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ормозная систе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Электрооборудование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Шины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нос 50/50%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/>
        <w:t xml:space="preserve">3.2.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автотранспорта:  </w:t>
      </w:r>
      <w:r>
        <w:rPr>
          <w:b/>
        </w:rPr>
        <w:t>52 800,00 рублей</w:t>
      </w:r>
      <w:r>
        <w:rPr/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 2 64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color w:val="FF0000"/>
        </w:rPr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1056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</w:t>
      </w:r>
      <w:r>
        <w:rPr>
          <w:b/>
          <w:color w:val="000000"/>
        </w:rPr>
        <w:t>22 января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22 феврал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4 февраля 2021 года 04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26 февраля 2021</w:t>
      </w:r>
      <w:r>
        <w:rPr>
          <w:b/>
          <w:bCs/>
          <w:color w:val="000000"/>
        </w:rPr>
        <w:t xml:space="preserve">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 xml:space="preserve">3.10.  Победителем    признается   участник,   предложивший  в ходе аукциона наибольшую  цену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/>
        <w:t xml:space="preserve">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</w:rPr>
      </w:pP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color w:val="000000"/>
        </w:rPr>
        <w:t>ИНН 2804008317  КПП 280401001  ОКТМО 10710000  БИК 011012100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ОТДЕЛЕНИЕ БЛАГОВЕЩЕНСК БАНКА РОССИИ // УФК по Амурской области                          г. Благовещенск, Казначейский счет № 03100643000000012300, Единый казначейский счет № 40102810245370000015, </w:t>
      </w:r>
      <w:r>
        <w:rPr/>
        <w:t>КБК  00411402043040000410.</w:t>
      </w:r>
    </w:p>
    <w:p>
      <w:pPr>
        <w:pStyle w:val="21"/>
        <w:widowControl w:val="false"/>
        <w:suppressAutoHyphens w:val="true"/>
        <w:rPr>
          <w:sz w:val="24"/>
        </w:rPr>
      </w:pPr>
      <w:r>
        <w:rPr>
          <w:sz w:val="24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Председатель комиссии:                                                                                           А.И. Шапран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 А.Н. Алисин  </w:t>
      </w:r>
    </w:p>
    <w:p>
      <w:pPr>
        <w:pStyle w:val="Normal"/>
        <w:widowControl w:val="false"/>
        <w:jc w:val="right"/>
        <w:rPr/>
      </w:pPr>
      <w:r>
        <w:rPr/>
        <w:t xml:space="preserve">В.В. Погорелов                 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>Н.А. Иван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5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8:00Z</dcterms:created>
  <dc:creator>Dmitriy</dc:creator>
  <dc:description/>
  <cp:keywords/>
  <dc:language>en-US</dc:language>
  <cp:lastModifiedBy>Шапилова А.А.</cp:lastModifiedBy>
  <cp:lastPrinted>2008-12-08T16:07:00Z</cp:lastPrinted>
  <dcterms:modified xsi:type="dcterms:W3CDTF">2021-01-20T04:23:00Z</dcterms:modified>
  <cp:revision>30</cp:revision>
  <dc:subject/>
  <dc:title>  Утверждаю:                                                                        Глава администрации города                </dc:title>
</cp:coreProperties>
</file>