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19.04.2021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На основании Распоряжения от 19.04.2021 № 154,                      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 xml:space="preserve">от 29.01.2021,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>здания казармы № 162</w:t>
      </w:r>
      <w:r>
        <w:rPr>
          <w:sz w:val="28"/>
          <w:szCs w:val="28"/>
        </w:rPr>
        <w:t xml:space="preserve"> кадастровый номер: 28:02:000000:4494 площадью 1466 кв.м.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ул. Благовещенская с земельным участком кадастровый номер: 28:02:000609:6 площадью 2830 кв.м.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срок  окончания  приема  заявок: 17 ма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определения  участников аукциона: 19 мая 2021 года 07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проведения  аукциона,   подведение итогов аукциона: 21 мая 2021 года в 07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1-04-18T23:52:00Z</dcterms:modified>
  <cp:revision>52</cp:revision>
  <dc:subject/>
  <dc:title>                                                                                      В редакцию газеты</dc:title>
</cp:coreProperties>
</file>