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92258620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9.01.2021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апре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 определения  участников аукциона: 21 апреля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аукциона,   подведение итогов аукциона: 23 апреля 2021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1-04-22T00:04:00Z</dcterms:modified>
  <cp:revision>42</cp:revision>
  <dc:subject/>
  <dc:title>   </dc:title>
</cp:coreProperties>
</file>