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6.03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16.03.2021 № 91,                      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9.01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6 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 определения  участников аукциона: 21 апреля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3 апреля 2021 года в 07 час. 00 мин. московского време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22T00:04:00Z</dcterms:modified>
  <cp:revision>50</cp:revision>
  <dc:subject/>
  <dc:title>                                                                                      В редакцию газеты</dc:title>
</cp:coreProperties>
</file>