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38419199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2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9.01.20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9.01.2021, о проведении электронных торгов в форме аукциона по продаже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здания казармы № 162</w:t>
      </w:r>
      <w:r>
        <w:rPr>
          <w:sz w:val="28"/>
          <w:szCs w:val="28"/>
        </w:rPr>
        <w:t xml:space="preserve"> кадастровый номер: 28:02:000000:4494 площадью 1466 кв.м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ул. Благовещенская с земельным участком кадастровый номер: 28:02:000609:6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щадью 2830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9 марта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23 марта 2021 года 07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25 марта 2021 года в 07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02-19T11:18:00Z</cp:lastPrinted>
  <dcterms:modified xsi:type="dcterms:W3CDTF">2021-04-22T00:03:00Z</dcterms:modified>
  <cp:revision>41</cp:revision>
  <dc:subject/>
  <dc:title>   </dc:title>
</cp:coreProperties>
</file>