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19.04.2021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 19.04.2021 № 155,                              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29.01.2021, о проведении электронных торгов в форме аукциона по продаже  </w:t>
      </w:r>
      <w:r>
        <w:rPr>
          <w:color w:val="000000"/>
          <w:sz w:val="28"/>
          <w:szCs w:val="28"/>
        </w:rPr>
        <w:t>здания учебного корпуса № 187</w:t>
      </w:r>
      <w:r>
        <w:rPr>
          <w:sz w:val="28"/>
          <w:szCs w:val="28"/>
        </w:rPr>
        <w:t xml:space="preserve"> кадастровый номер: 28:02:000000:5474   площадью 974 кв.м.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Благовещенская с земельным участком кадастровый номер: 28:02:000609:5 площадью 2510 кв.м.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7 мая 2021 года 11 час. 00 мин. московского времени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определения  участников аукциона: 19 мая 2021 года 05 час. 00 мин. московского времен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аукциона,   подведение  итогов  аукциона:   21 мая 2021 года в 05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1-04-18T23:53:00Z</dcterms:modified>
  <cp:revision>51</cp:revision>
  <dc:subject/>
  <dc:title>                                                                                      В редакцию газеты</dc:title>
</cp:coreProperties>
</file>