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21755747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9.01.2021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апреля 2021 года 11 час. 00 мин. московского времени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 определения  участников аукциона: 21 апреля 2021 года 05 час. 00 мин. московского времен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 проведения   аукциона,   подведение  итогов  аукциона:   23 апреля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3-15T10:24:00Z</cp:lastPrinted>
  <dcterms:modified xsi:type="dcterms:W3CDTF">2021-04-22T00:06:00Z</dcterms:modified>
  <cp:revision>37</cp:revision>
  <dc:subject/>
  <dc:title>   </dc:title>
</cp:coreProperties>
</file>